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umor.src / srumor.src - demonic rumors modul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2000 jack phlash / demonic productio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 forum style "rumors" module for synchronet 3.00+ based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 doors I have done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 me from scratch in baja. I didn't know baja well when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orking on this so the code is a little ugly but it definite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umor.src - baja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umor.src - baja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umor.bin - module compiled with v3.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umor.bin - module compiled with v3.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ors.doc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s.dat - defaul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 archive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arumor.src and srumor.src to your \ex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odify arumor.src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the arumor module works as it was intended to work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, Never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imply asks if the user wishes to add a rumor.  If so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mpted for input.  After the user hits enter they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. If they choose no it will exit, if yes it will save the ru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rings in arumor.src should be marked with a comment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m easily. No doubt you *will*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dify srumor.src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the srumor module works as it was intended to work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, Never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imply shows a random line from your rumors.dat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rumors.dat to your \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odify your setup to make arumor run where you 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onally I wanted to make mine run whenever I hit the r ke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. you can make it run from anywhere you wish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my default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key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 *a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odify your setup to make srumor run where you 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ly I wanted to make mine run in the standard place r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prompts. you can of course put it anywhere... the srum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a random line from the rumo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my default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isplay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 *s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"\r\n#r#hn#n#rEVER #r#hb#n#rELIEVE |08::: |15main |07menu |08(|15@TLEFT@ |07left|08): |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rob swindell, the author of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phlash // jp@demonic.net - http://www.demonic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