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 News v1.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BULLETINS.ZIP In C:\S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XEC.ZIP In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BBSCTRL-CONFIGURE-EXTERNAL PROGRAMS-ONLINE PROGRAMS-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I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: I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: *I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32bit Executab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: Logon,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Change Execute On Event To Whatever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