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STORY FILE FOR FRE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AUG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ab/>
        <w:t>Free Wall is bor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