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ix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fix the oneline descriptions listed in SynchroNe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x and 2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configuration of the utility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FILEFIX.EXE in your \SBBS\DATA\DI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FILEFIX.CFG file like the one contained in this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s all the directories you want to fix the descriptions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way to do this from your \SBBS\DATA\DIRS 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*.DAT /B &gt;FILEFIX.CFG  Then go back and remove the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wish to process (IE: CDROM directories where files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.  Cleaning these directories over and over is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FILEFIX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What type of cleaning do you wish to do?  U - Complet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upper case.  L - Complete line is converted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ception of the first character in the description. B -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of each word is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Do you wish to give back OS/2, Windows, or DesqView time sl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- Yes give em' back to the OS.  N - Keep em' for Fil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nd Judas lots of money cause you did not think to writ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FileFix MUST be run from the \SBBS\DATA\DIRS directory to work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f it is run from anywhere else!!!  FileFix may hang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 is corrupt.  I have made every attempt to assur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ut it has happened to one person using the file. 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file will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/90 Windows timeslices = Processed 8498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0 Minute, 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/25 Straight DOS = Processed 10890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minute, 0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/90 Straight DOS = Processed 10890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minutes,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ests were done with local harddrive setups.  The sam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run on over a Novell 3.11 lan.  The Novell 3.11 tests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results of roughly 1 minute, 40 seconds on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(can you say dirty cache buffe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concerns, comments you can reach me on VERT's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base, or on Rolling Thunder 207.846.5127 v32 soon to be v34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me money for such a useful 10.272k file leave me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tem and I will give you my swiss bank account number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