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GWALL v1.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Eddie Snyder (FIG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, stored in a retrieval system, or translated in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computer language in whole or in part,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means, whether it be electronic,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cal, manual or otherwise, without prior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Snyder (FIG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die Snyder (FIGWARE) disclaims all warranties as to this softwar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T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Installing FigWall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Installing FigWall to Synchro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FigWal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Edit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Initia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System Events and Fig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Syso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Deleting from Fig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Undeleting in Fig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Online check of databas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Tips &amp; 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Some simple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Troubl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Tech Support &amp;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  Tech Support for Fig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  How to order (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FigWall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0 INSTALLATION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1 Create the following sub-directory off of your main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(e.g. C:\S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RN\FIGWALL        (The XTRN directory should already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mple: C:\SBBS\XTRN\FIGW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 the files included in the archive or on th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o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2 Run SCFG (Synchronet Configuration Program) and add the Fig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one of your External Program Sections and configu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</w:t>
      </w:r>
      <w:r>
        <w:rPr/>
        <w:t>FIGWAL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Name                       FIGWAL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Internal Code              FW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Start-up Directory         ..\XTRN\FIGWA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Command Line               wall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Modify User Data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versions of Synchronet support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ose listed above. The ones abov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 that you need to worry about for FigWall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ny other options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0 FIGWALL SETUP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The FigWall config file is simple to edit.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ch as the DOS EDIT one) can be used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the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           Number of days to kee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      Minimum security level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0                   Minimum security level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0                   Minimum security leve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0                   Minimum security level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User to notify of changes (0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se three options are not used in the DEM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Wall. They were left in for compata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, should you decid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1: This is the number of days to keep the sp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ost) active. In this case, any post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90 days will be automatically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gW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2: This is the minimum security level to add (po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) to FigWall.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this number or higher to write on Fig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3: &lt;REGISTERED VERSION ONLY&gt; This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urity level to update a splatter (pos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Wall. This will allow the user/Sysop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hange) splatters in FigW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4: &lt;REGISTERED VERSION ONLY&gt; This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urity level to remove a splatter (pos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Wall. This allows users to remove (delet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latter that they posted. Users can on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latters that they posted. Sysop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 ANY splatters from Fig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5: &lt;REGISTERED VERSION ONLY&gt; This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urity level to verify a splatter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user/Sysop to verify ANY splat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ful for those GOOD splatters that you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ther users/sysops want to keep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6: This is the USER NUMBER that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ny changes made to FigWall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ysop (User #1). Setting this to 0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After you have completed the above procedure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gon to your BBS locally (or remotely) and run Fig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reate the database files for FigWall. Al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vent a blank screen from showing up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 (write) the first splatter to FigWall. Now FigW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and ready for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FigWall has a built in cleanup (maintenance) rout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, this event will check the databa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ge (delete) any splatters that had been removed (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last cleanup was run. To set this option up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FG and go into the TIMED EVENTS option. Setup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FIGWALL Timed Even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nternal Code                   FIGWAL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Start-up Directory              ..\XTRN\FIGWAL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ommand Line                    walld /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ion Node                 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ion Days                  Sun Mon Tue Wed Thu Fri S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ion Time                  04:3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Requires Exclusive Execution 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Force Users Off-line For Event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 SYSOP OPTION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Deleting splatters (posts) from FigWall is easy. A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you need to do is enter FigWall and hit 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 Then enter the splatter TITLE.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, users can delete splatters that they post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, however, delete other user's spl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Undeleting splatters (posts) from FigWall is just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eleting them. Simply enter FigWall and hit *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. You will be shown all deleted splat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in place of the first letter of the TITLE of that sp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enter the first letter of the TITLE and that sp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stored. One word of warning! If you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 (system event) option ALL deleted splatters (p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urged during that event! In other words.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one the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As a sysop you are constantly monitoring fre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With FigWall you can hit ! at the main menu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give you the file size of the database in by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elp you decide if the file is getting too bi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 files should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0 TIPS &amp; TROUBLESHOO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Some useful TIPS for FigWall that will help mak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igWall and its use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Be sure to use the CLEANUP (system event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keep your database file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Don't forget to post the FIRST splat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ent a blank screen being display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when FigWall is empty. (This will be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re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The MAIN screen (and the read/write screen too!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modified to suit your own tastes or need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member that some of the data displayed in 'HAR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d into FigWall. In other words, you ca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or where it will be displayed! The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SI and ASCII. So if you change them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both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1 If any errors occur with the datab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delete WALL.DAB and WALPURGE.DAB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W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2 If there are any problems with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ing properly.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s are named correctly (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d them) and in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names are FIGWALL.ANS (AS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GWALR.ANS (AS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3 If you have any other problems 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s don't work, please contact m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locations in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0 TECH SUPPORT &amp; ORDE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If you encounter any of those "special features"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n as BUGS), or you have any suggestions or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wa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eddie.snyder@shiva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figlet@sonri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:Eddie Snyder@1:2320/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VEnet :Morfig Newtons@Dove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    Eddi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13 Brookwa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uisville, KY. 40214-3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To order (REGISTER) FigWall please send $1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5.1 (TECH SUPPORT - Snail Mail). Please make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yable to Eddie Snyder This is a LIFETIME registration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ans you will receive ALL updates FREE of char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! Please fill out the ORDER.FRM and mail it i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order FigWall online at Talon BBS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uisville, KY. The number is: (502) 957-18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0 FIGWALL HIS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a 10/15/95 FigWall was bu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END OF FIGWALL.DOC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