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Bulle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 Bryan K. Ho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0 ............ Legal Stuff &amp;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0 ............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0 ............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0 ............ 3 Step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0 ............ Using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0 ............ How To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LEGAL STUFF &amp; BA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le is provided in hope that it will be of use and ins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SOP's to produce FREE BAJA programs. There is absolutely NO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or use this source is hereby granted provided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of any kind are charged. Permission to redistribute is grante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odifications are made to this archive and no fees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Free Bullet because I was tired of seeing simple baja module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registration fees. Sysop's are nickeled and dimed enough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deas for improving or adding to Free Bullet or another Baja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me a note and I will see what I can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 delete the entire archive and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a complete up to 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                  Explai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  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      Installation Document (you're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A.SRC               ANSI Baja Script of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A.BIN               ANSI Baja Binary of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M.SRC               Monochrome Baja Script of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M.BIN               Monochrome Baja Binary of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L.SRC               Loader Baja Script of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L.BIN               Loader Baja Binary of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ANS               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ASC                ASCI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.TXT               Sample Bullet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      History of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chronet v2.1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Bullet uses ..\text\menu\bullet directory to view bulletins and screens.  You must creat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must exist or the source will have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3 STEP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the directory BULLET in your \TEXT\MENU directory of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directory, i.e. \SBBS\TEXT\MENU\BULLET or \BBS\TEXT\MENU\BULL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all of the files in the archive except the *.BIN files to the BUL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n copy all of the *.BIN files to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re up your SCFG and configu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FG-&gt;External Programs-&gt;External Programs-&gt;Main-&gt;Available Exter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FREE Bulle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Free Bulle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FBULL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\SBBS\EXEC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*bullet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ra Minutes  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spended (Free) Time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Log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USING FREE 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ree Bullet is easy, Edit the BULLET.ANS and BULLET.ASC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current bulletins. When editing the BULLET.ANS fil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bulletin name starts on line 3 column 36 and tha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lletin names line up this the first bulletin name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supports 8 bulletins (If you have more than this I recomme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text files of Synchronet, as you are overloading the use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bulletins are BULLET1.TXT thru BULLET8.TXT.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rm of ^A Synchronet files to suppot both ANSI and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8 bulletins don't worry the module checks for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so callers will not ge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notice is that Free Bullet uses the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This is the first bulletin program that I know of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reason for the 3 different *.BIN files. The BULLETL.B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callers capabilities and loads either BULLETA.BIN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SI/RIP or BULLETM.BIN if the caller has Monochrome. Anothe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binary is for future releases of Baja modules I will put ou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ll or any other ideas the sysop's may come up with and pass on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HOW TO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yan Hofmann@1:293/645             FidoNet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@topbomb.ellsworth.af.mil     Interne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mannb@det1ws.ellsworth.af.mil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igital Dynamics for Synchronet, without which Free Bull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