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very easy to setu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ake it a new user event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a] or, put it in your feedback.msg! it'll execut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user setup to send feedback, it'll log them off, so they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eedback, and it'll automatically log their ass off and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t "@EXEC:DISCLAIM@"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opy the included disclaim.txt to your text/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up. they're fun to make, but they dont hol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 worth shit. just like "license agreements" or "eula"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.SRC to your EXEC\ directory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mod when a annoying sharecrap author logged o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started trouble with this lies and bullshit. hello ev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-oblivious- +o edge of obliv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eob_bbs@dor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