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˿ ����˿  ����˿  �����˿ �����Ŀ ��   ˿ �����˿ ��  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˿ �����˿ �����˿ �����˿ ��  �˴ ��   �� �������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 ������� �����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nchronet Duplicate User Fi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: Lee Math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after many SysOps complaining about the slowness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 dups in the user file I decided to work on one. After 3 hour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worry was trying to get the ansi codes to work right :&gt;.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, hope you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imple, like I said my main objective was spee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ven one command line to use, just copy it into your data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y c:\sbbs\data\user) and run SBBSDUPU. When you run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DUP       - File Of 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DUP       - File Of Duplicate C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DUP      - File Of Duplicat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UP   - File Of Duplicat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DUP      - File Of Duplicate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5 of these files will tell you what is being duped and the 2 user nub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ing them. It was tested on a 386/40 on a 1200 user us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under 2 1/2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call the 1-900 tabs redemption number at 1-900-622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hone number 459-3824. It will give you a cod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Big Joe's BBS to redem a key for this program. Just call Big J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702)459-3824 or (702)437-4245 and press ! at the main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, bug reports you can reach me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ynchronet bases or call me voice at (702)435-1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e Mat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e.matherne@bigjo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