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NBEST V2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Knight AKA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Century BBS 502-491-1340/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claimer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disk, that is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 have developed this program with the SDK for Synchronet v1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ested it on my system.  I have not had a problem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.  This is not to say they don't exist, just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I make no claims or warranties to any particular purpo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install it and use it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is program on your harddisk you hereby re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, for any reason, including loss of data, cost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You have the righ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file to any system you wish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contains all of the files listed in FILE.LST and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unmodified form and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everal different configurations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 data destroying bugs.  We have tested this on a 7000+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V, NWlite, and Remotely it has worked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slightly modified SDK to pull certa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ut of the USER.DAT file.  It opens the USER.DAT file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is program happens to be running and you need to access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, It wo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fraid of corrupting your user.dat file you can simpl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 and then delete the copy when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CUT HERE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n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bbs\data\user\user.dat d:\ten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est /P user.dat c:\sbbs\text\menu\logon3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CUT HERE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 careful with this batch file, if you are in the ..\sbbs\data\us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deleted your 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REQUIREMENT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computer capable of running Synchronet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course,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2MSG.EXE and MSG2ANS.EXE (both are Programs that come with Synchr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your path or in the TENB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 It took Allo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ebugging hours to make this program PUBLIC READY. 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US and will remove the 'The 21st CENTURY BBS Advertisement'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Bulletins.  I support my programs, ask anyone who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USERCHEC.EXE and they will tell you I got them a FIX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 (allot of the time it happened in 1 hour).  If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be entitled to FREE UPDATES as long as I am Coding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ruthfully say that I will code updates to this program o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but I can say if it needs fixing I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ON to The Program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airly simple to run type TENBEST with no switches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the command line switches that can be passed to it. 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is VERY IMPORTANT.  A few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best /P c:\sbbs\data\user\user.dat d:\bulletin\bullet76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Listing of the tenbest message posters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user data file is stored in the path C:\SBBS\DATA\USER\US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being sent to D:\BULLETIN\BULLET76 and any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89 or above will be skipped.  A security level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USERS will be excluded.  If you want to use ALL USERS includ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L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.ANS and or .ASC extension is left out,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when the bulletin is written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2MSG.EXE v1.03 to convert the .ANS to the .ASC Bulletin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as well as MSG2ANS.EXE.  If they are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must put them there or put them in the directory you have TENBE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best /u c:\sbbs\data\user\user.dat c:\sbbs\text\menu\logon3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generate a logon message (per SBBS DOCUMENTAT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st Uploaders on your system.  This follows the format given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best /s c:\sbbs\data\user\user.dat c:\sbbs\text\menu\logon3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generate a sequential logon message that rot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types of bulletins.  This is great for rotating your log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does the same thing but in a rando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I have my DAILY.BAT file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CUT HERE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Generate Ten Best Bulletins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the Drive Letters and Directory for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n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Generate the Ten Best Posters and make it bulletin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exempting 1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best /p c:\sbbs\user\userdat d:\bulletin\bullet52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Generate the Ten Best Posters and make it log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exempting 89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est /S c:\sbbs\data\user\user.dat c:\sbbs\text\menu\log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I do this to speed up my displays, ANSI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sbbs\text\menu\logon3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CUT HERE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batch files have been included to give you some ideas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in your daily.b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as a logoff even but if your user databas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t will take some time to run.  When testing this on a 7000+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bout 6 minutes to run with another node active in the back ground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open and waiting for call.  This was on a 486DX-33 with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ASST SCSI controller card and Quantum 425PDS HardDrive.  Running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with a 4th node running NWLITE on another Compu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ll efforts made to allow for silmultaneous access to the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owever it is recommended that you run this in your DAIL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ord about file sharing:  Every effort has been made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hare its files.  ALL files are opened in sharable mod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 problems.  If this program is running on two nodes and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at the same time it will not crash or lockup bu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it for the file to become free or abort one of the wri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 message.  If you have a batch file as an event and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ccess this batch file or the TENBEST.EXE file at the sam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'Sharing violation reading drive x :abort retry or fail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ured by making the TENBEST.EXE and all of the batchfil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 To do this simply type ATTRIB TENBEST.EXE +R and/or ATTRIB *.BA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tenbest Directory.  Of course if you wish to edit your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them read/write by typing ATTRIB *.BAT -R.  I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using a batchfile that continuously loaded itself and wro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3.asc file over and over.  I ran this file in 5 open DV window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Lite workstation.  The program ran for about 2 hour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 GOOD lets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THE TITLES.TXT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imple CTRL-A Code Edited file That is set up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Title of The BEST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Title of The BEST(WORST) DOWNLOAD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Title of The BEST UPLOAD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Title of The BEST CALLERS (LOGON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e Title of The USERS with THE MOST CREDI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e Title of the USERS with THE MOST ONLINE MINU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PREFIX for the USERS NAME ie.The B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This is the text that separates the USER NAME from H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BEST USER Big Brother WITH SOM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This is the PREFIX for After the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BEST USER Big Brother WITH SOME 2000 USEFUL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Now comes with EDITOR.EXE you can use this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TXT at any time.  It accepts CTRL-A codes and will automatical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.TXT file so Ten Best can use it.  Simply type EDI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TLES.TXT file will be loaded and you will be allowed to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  I would like to encourage registration of thi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ssure that I continue with my efforts. 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give me any satisfaction for the time I spent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depressed and SHOOT my computer or something &lt;G&gt;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comes with a Evaluation Key file.  You can use it for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elay.  After it has been used 50 times it will star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NAG screen.  The program will still function as always but w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n invoke a 10 second delay when run.  This does not crippl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but offers you a reminder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check or money order for $5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21st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n Creek, KY 4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21st Century Communications - DO NOT SEND CAS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ke it.  Include in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Register Under - This is Displayed at the End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nder your BBS System Name or your Rea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do Address include that also and I will Crash Mai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 and if you have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reach me.  [502-491-1340/502-491-24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ultinode BBS is a (R)egistered Trademark of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2MSG.EXE is a product of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ANS.EXE is a product of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holds no rights to either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/ Big Brother / The 21st Century BBS / 502.491.1340 / 502.491.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370/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