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9/93    Version 0.01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rogram is Divided into 4 parts EACH par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ulletin According to the command line switch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Section will handle the topten posters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ection Finished 02/1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Section will handle the Top Ten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Section Finished 02/1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ird Section will Handle Top Ten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d section Finished 02/1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urth section will handle Top Te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d Section Finished 02/1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6/94   Version 0.02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Credits and Minutes Online to the fun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Wrote Bulletin Calls to all use the sam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unctions to AUTO CENTER Bulleti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Config Option to allow Users to Edit the Messag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users to edit with an ansi editor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ans2msg to convert the titl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Security level exclusion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Bulletin Linex read to TITLES.TXT to allow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to be Configured max length in TEXT Charact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Escape Charact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 &amp; 2 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3    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Random Switch to generate a Random Bulletin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ing logo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Sequential generation switch. This require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.num for read and write.  Sequence.num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one to six.  This is updated by the program and rese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six is reach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