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 ______ ________ ______ ___     ___ __  ___ ______ _____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   o  )   ___)   o    )   o  )   )   )   )  \)   )   ___)  o  )   _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  /   ___/   _    /      /   /__ /   /       /   ___/     &lt;---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______(______(___((___(______(_______(___(___(\__(______(___(\__\____( v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UM hACK oNELINERS rIPOFF fOR sYNCHRONET bbs V.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ded by S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Bulls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using this software you agree that you are completely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y result.  The author or this program will not be held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y terrible nastiness that might or might not happen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the road....which is to s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no circumstances will the author of this program be held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ything, at anytime.  If you dont agree to this, delete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RIGHT NOW....o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member, No warranties expressed or implied, this thing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aranteed to do anything other than take up space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your responsibility to test the damn thing out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orks on your system before you start fucking stuff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don't do refunds, but if you send us money, we will mail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st current copy of DEADLiNERS, and consider your $$$ a do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ward the development of more cool stuff for Synchronet,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n't think there is even close to enough development happen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ol product that we know and l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...if ya can't make it work....tough shit...it works just 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 my BBS...so if you cant make easy stuff like this work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n't be playing with it.  Oh well....enough of this cra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Hell is this Crap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adliners is a utility I wrote for my BBS, it is a blatant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n internal function of those cool BBS softwares like Oblivio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sion/2, Vision-X, and Pipel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ally, it is a Oneliners Logon utility.  It's cool,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n entertaining if you have obnoxious users, like m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's it work...Dave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pretty easy to use.  It has been written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chronet v.2.10, but MIGHT work with some of the older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l...it might even work with WWiV, that was the idea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ourse I got lazy towards the end of coding this...cuz I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ut of speed and Wild Turkey....so I didn't add in a word/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rap for this.  Don't worry.  Your users will figure tha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nty soon.  Maybe I will add it in a later version, but I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, since I kind of got tired of programming for a wh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To install Deadliners, unzip it into it's own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h Boy!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Run SCFG, go to your external programs.  Set it up as a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vent.  Give it a CHAIN.TXT dropfile.  Tell Synchron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the dropfile in the startup directory. In your S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is door you MUST tell Synchronet to intercep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rupts.  Also...this program does not use WWiV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REMEMBER...If you don't have the goddamn CHAIN.TX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's directory, you will get an error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all the files I pakced in this archive, you are lik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cked.  I didn't take the time to make gnifty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verything that could possibly fuck up because...well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have a life, and I only wrote this because I was really w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bor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about it for installation. Just make it look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gram below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nchronet Configuration v2.10                 Mon Mar 13 1995 03:57 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[�][?]���������������������������������������������������ͻ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</w:t>
      </w:r>
      <w:r>
        <w:rPr/>
        <w:t xml:space="preserve">Oneliners                        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 xml:space="preserve">͹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</w:t>
      </w:r>
      <w:r>
        <w:rPr/>
        <w:t xml:space="preserve">Name                       Deadline                     �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</w:t>
      </w:r>
      <w:r>
        <w:rPr/>
        <w:t xml:space="preserve">Internal Code              Deadline                     �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</w:t>
      </w:r>
      <w:r>
        <w:rPr/>
        <w:t xml:space="preserve">Start-up Directory         C:\SBBS\XTRN\DEADLINE        �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</w:t>
      </w:r>
      <w:r>
        <w:rPr/>
        <w:t xml:space="preserve">Command Line               DEADLINE                     �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</w:t>
      </w:r>
      <w:r>
        <w:rPr/>
        <w:t xml:space="preserve">Clean-up Command Line                                   �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</w:t>
      </w:r>
      <w:r>
        <w:rPr/>
        <w:t xml:space="preserve">Cost in Credits            0                            �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</w:t>
      </w:r>
      <w:r>
        <w:rPr/>
        <w:t xml:space="preserve">Extra Minutes              0                            �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</w:t>
      </w:r>
      <w:r>
        <w:rPr/>
        <w:t xml:space="preserve">Suspended (Free) Time      Yes                          �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</w:t>
      </w:r>
      <w:r>
        <w:rPr/>
        <w:t xml:space="preserve">Access Requirements                                     �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</w:t>
      </w:r>
      <w:r>
        <w:rPr/>
        <w:t xml:space="preserve">Execution Requirements                                  �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</w:t>
      </w:r>
      <w:r>
        <w:rPr/>
        <w:t xml:space="preserve">Multiple Concurrent Users  No                           �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</w:t>
      </w:r>
      <w:r>
        <w:rPr/>
        <w:t>Intercept I/O Interrupts 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</w:t>
      </w:r>
      <w:r>
        <w:rPr/>
        <w:t>Swap BBS out of Memory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</w:t>
      </w:r>
      <w:r>
        <w:rPr/>
        <w:t>Modify User Data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</w:t>
      </w:r>
      <w:r>
        <w:rPr/>
        <w:t>Execute on Event           Logon, Onl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</w:t>
      </w:r>
      <w:r>
        <w:rPr/>
        <w:t>BBS Drop File Type         WWIV            CHAIN.TX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</w:t>
      </w:r>
      <w:r>
        <w:rPr/>
        <w:t>Place Drop File In         Start-Up Directory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h yeah...make sure you have all of the following files...o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LIN.ASC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LIN.ANS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.ANS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.ASC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.ANS           \ ____ All of this crap is VITAL!!  the program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.ASC           /      run without it.  make sure they're ther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ANS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ASC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ANS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ASC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INE.EXE   - The actual Executable file for this uti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FRM      - The order form..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.DOC      - Minimal instruction for everything it do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of this program is pretty easy.  It came with a b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Si and ASCii textfiles.  Use THEDRAW or something like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hem look cool. The vital parameters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.ANS/HEADER.AS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may have the onliners header in the first 4 l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fth line is reserved for the "Leave a Oneliner? y/N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.ANS/BULLET.AS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files are totally configurable, but I wouldn't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ing them to go longer than 4 symbols.  The ANSi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write the oneliner starting in the 5th column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ill overwrite anything you put out that fa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SCii version will always append a space to the promp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write the onel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ANS/LINE.AS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line above and below the input for ANSi users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the input for ASCii users.  Make it look c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DDITIONAL TIP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drawing your .ANS and .ASC files, limit yourself t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-79.  Terminals sometimes get flaky when you use columns 1 and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ele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using THEDRAW...edit out the bullshit ESC strings it app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ront of your files.  Save NORMAL, do NOT add Clear Scree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Hom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your files to the MINIMUM amount of lines... i.e.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 line drawing field, don't save the whole 100 lines. 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 or 5 lines you need for your file, or there will be probl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s your bbs will look like shit..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, BULLET.ANS/BULLET.ASC is a ONE LI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ANS/LINE.ANS is a ONE LINE FIL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.ANS/HEADER.ASC is FIVE LINES!!! The first 4 are the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fth is the y/N prompt asking the user if he want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drivel.  That is really all there is to the total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BOY!!!  NOW THE FUN PART!!!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h...I coded this mutha....and I'm greedy.  I need to buy f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ther such inconsequential item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....I am just giving this shit away....for the fuck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looks cool, it was fun to code...and you can use it pretty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you wish.  Fuck it.  If you really like it, send me some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naked pictures of your girlfriend, or just drop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...call my board...El Motel de Tres Horas, 512.440.1709, NUP SLIN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Mar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01 N. Manton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 Antonio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8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