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df (DropFi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9-2000 by Darryl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916-363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.geocities.com/Area51/868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03/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rtual Sysop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ulation of what it may be like to be a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f the larger data services in the nation. It i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100% accurate or resemble any one BBS. Th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found in this program are the result of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sonally running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ysop: Then, and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years ago, I used to run a BBS using TBBS (The Bread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Soft.)  One of the most popular games at the time was Virt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could only be played on T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later, I stopped using TBBS as my bbs platform, and instea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.  I wanted to be able to play all the popular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BBS did not have the ability to run.  The downside t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as no longer going to be able to run Virtual Sysop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intentions of porting the game over so that dropfile-typ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obvious solution was to create a version that could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or any other BBS software that uses a dropfile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in your hands is the result.   Since this is not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f the original game, (Virtual Sysop I+II wer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dBase III code, Virtual Sysop 3.00df is written in 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DOORS library), this game will not play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seen on TBBS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required in order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R.DAT         -   Responses to rea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A.DAT         -   Responses to the wor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GSV.DAT         -   Responses to the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MENU.ANS      -   The Main Menu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.DAT         -   List of viruii (viruses?).  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EXE        -   The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.DOC         - 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SET.BAT         -   Used for reset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.DAT          -   The languag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SYSOP.DOC        -   Info on how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created the first time that the game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.DAT         -   Player info is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WNSHOP.DAT      -   Not us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HACKER.DAT        -   List of people who hac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MAIL.DAT       -   Not us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not needed, but can be used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see Modifying the Game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D.DAT           -  Act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U.DAT           -  Defines the names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being distributed as FREEWARE.  However, it is als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WILL encounter bugs and unavailable options.  I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volve, your input will be much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this copy of VSYSOPdf provid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SI.SYS MUST be loaded in you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are using some other type of ANSI emulation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work...ex. DVANSI.  This should be loaded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up, not just in 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RE.EXE MUST be loaded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existing versions, v3.00df and 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(v3.01df) requires that the game be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re are changes in the data files that cannot be conv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existing installation, the new installation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and you will need to run the rese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VSysop on your BBS, edit your door bat file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ORS\V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YSOP.EXE -D C:\TG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arameter that VSysopIII needs is the path to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WAR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idden REAL sysop configuration menu inside th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d yet, but it has some rudimentary player editing f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nly accessable to player #1.  To keep your user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unction, you must play the game right after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only you will be able to get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is REAL sysop menu, select '=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ake minor changes to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o sysop editable files, MSGSA.DAT, MSGSV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R.DAT.  They all use the same forma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x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(W)ork command is executed, a random entry from MSGS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Each time a virus is encountered, a random entry from MSGSV.DA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PROBLEM message is read, a random entry from MSGSR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 It is recommended that you leave the ACTION and VALUE fiel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 (0)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@#  &lt;----Denots the beginning of a record.  Must exist for each recor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ACTION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&lt;---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text of the result of a work comman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 can be any number of lines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4 possible actions, listed below.  Others may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      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thing happens       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dd random free users.   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Random free users become subscribers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Free users leave the system.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aying users leave the system.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Add money to the bank.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Subtract money to the bank.                 Ammount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Upgrade CPU by one, up to the max.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dd Actions.                                Ammou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Random number of free user start paying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Upgrade Harddrive by one, up to the max.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Downgrade CPU by one, down to the max.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Downgrade Harddrive, down wo the max.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- Downgrade (remove) modem.                   Not Use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number of actions per day is 100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you liking by including the text file AP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D.DAT (Actions Per Day) is a text file with a singl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ntains the numberic number for the actions per day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line will ge ignored.  If the number is un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efaul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players will not see the change until the day after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3.01df (rev 0424200) comes a new datafile called TEX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olds all the text of the game, and is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n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nnn is a zero padded number, and &lt;text&gt; is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Be certain to have at least a singl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nd the text.  Any spaces more than on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of this file can now include ANSI graphics and colo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many macros.  The list of macros can be fou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begin a new game of VsysopIII, just erase the USER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DAT, PAWNSHOP.DAT, and HACKER.DAT.  Or, you can use the 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vi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you will undoubtedly find some bugs and wish to report the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: dperry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: Sysop at 1:203/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Cyberia BBS (916) 363-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s  : DOORGAMES, BBSDOORS and BBS_CARN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: alt.bbs, alt.bbs.doors, most alt.bbs.*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gularly read the above Fidonet echos.  If my echomail is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 will likely be able to find your post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king reports, please as be as specific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