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Sysop ]I[ 3.01df by Darryl Perry, 1999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number follows the format of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0424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anged release format from YYMMDD to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d all the text from the game and placed it in the 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is is in result of a DGROUP compiler error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re were too many string consta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 has been reported that hitting 'R' when a subscripition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 possible to keep accruing money.  I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this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using using a tutor, only one action would be us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hitting "Users Now Online", the game would err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matter how many phone lines you buy at one time the sa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wa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a harddrive level increased above the max, just high-ascii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displayed.  It is now not possible to go past the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90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charging a fee, some free users would join, and some would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possible for the number of free users to go below zero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you edited a player in the sysop menu, you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e sysop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90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virus scan option.  TurboScan was alwasy being run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answered with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CPU Upgrade.  When receiving a computer upgrad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W)ork action, the text would say 'You now have a #' wher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he numeric value of the cpy type.  It now correct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al value of the cp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action items #13 - Delete Modem, and #14 - Damag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changes to MSGSA.DAT and MSGSV.DAT to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hanged MAINMENU.ANS to show the (Q)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doing the (U)sers command, the figures would ref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the player had, and not the phone lines.  It w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yer to have fewer phone lines than modems but be treat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also had the same number of phone lines as modem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990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wrote the function that increments the number of messag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read.  Previously, every action was generating about 4-8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  It now has a 40% chance of a single new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waiting list after each action.  Also, the sco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being reduced if mail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f new phone lines were ordered, they were not being inst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day's newday event. 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