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to the Sysop     -  The Popping Crease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ew pointers you might be interested in (or not interested i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m anyway!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is is the FIRST BBS Cricket door game, so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is RIP aware, but there is no support for it, that is to say, RIP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asic ANSI like everyone else, no RIP menus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compatibility is needed by your BBS users in order for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roperly.  If they aint got it, they're in for scramble c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reen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 likes multitasking environments, you name it, it's supports i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slices as required... works great on my P120 odd system here t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upport is supported, so you can have more than one us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 once and so on.... this is not 100% tested yet, but in theor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f on the odd chance I have missed something, then all t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untime and the user dropped back into your Door Menu.  Very r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hough... users will have to be writing to the sam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thing at exactly the same time....... cool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scared about these beasty P200+ computers though...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reading data too close to writing data in your code, t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uff up completely if your machine is mega fast.  Hell i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've only got a P120.... I've seperated where possi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. but I don't know what really fast machines will make 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something breaks and you're in this situation...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onderful... too damn fast for our own good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ight be wondering how and why I formatted the TPC the way I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not a league or a cup knockout competition between play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of one off matches between whomever you want to play.  Well.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way, because what I've learnt from experience in these type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me players just kind of loose interest and disappear, so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eague setup, then everyone would be waiting days for that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be deleted when the grace period expired, while they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impatient, and players wanting to get into the game get im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starts to loose interest and go do something else. Befo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left, and the game never ge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etup now, there are an unlimited number of player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eople can come and go as they please and not dela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gets what they wan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ying in Championship mode, players will probably be more k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s there actually is a great incentive to play and become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eriod of that competition, then defend their title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my god, it'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ngs start to go wrong, and you think you've found some bugs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to me (contact addresses are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aybe it's not a bug!  Firstly go over your setup and batch fil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next look at the Tea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ams should be saved with the extension DAT.  Load up TPCUTIL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all your teams.  If something breaks during the load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AT file could be broken... check its filesize.. and if it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 the other DAT files in your dir then it could be corrupt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're sure it has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mega troubles then try deleting RECORD.TPC, CONFIG.T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TIM and starting everything from scratch.  OR if you don't mind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aved stats on team files, then do a total reinstall from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might be from teams you have created yourself.  TPC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nd warn you if it finds errors in a team file.. like no wicket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2 bowlers, or everyones and opening batsman.  If you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then take the team into a match, then things will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EVERY team you create has at lea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pening B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p Order B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d Order B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il End B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cket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layers that can Bowl (allrounders and bow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might be the reason things seem to freeze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ing a team..... it's because the computer is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nd it can't because there aren't any players of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.... computer will struggle and strain for some time i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rying to select players it ca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posite end of the scale, Teams might jsut be TOO HARD to sel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a team with 6 wicketkeepers that bat in the mid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eally going to struggle to select only 1 wicketkeeper and 4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atsman... do you see what I am getting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team formation for this game is the formation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when they create a new team.  Examine this formation and try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s you make with TPCUTIL to match.  It all makes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rest of TPCUTIL, it's pretty straightforward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instructions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the ANSI's can be rewritten if you wish.  Just load the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m as you see fit.  Remember to include referenc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though, and some text will automatically display in certain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have to work your ansi screens around them to f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