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7 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sion BBS: (206) 353-6966 &amp; (206) 353-2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FOR 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games are the same as normal games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am games will always consist of 3 teams with 2 play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deploy armies on your partner's countries in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not be allowed to attack you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ollowing fortification pla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desired, you may Fortify (move) any number of armi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countries to any one adjacent country which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ner occupies.  If you fortify to one of your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, those armies then belong to your partn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t least 1 army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desired, you may Exchange one of your countrie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rtner's countries provided the two cou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acent. The armies on the two countries are exchang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ownershi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occupy Alaska with 2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artner occupies Kamchatka with 7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occupy Kamchatka with 2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artner occupies Alaska with 7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desired, you may Give one of your countri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armies are on it, to your partner.  This mov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bring your dead partner back to life, nor ca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ast country to your partner, thus killing your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may have placed a limit on the number of countri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o your partner.  Use the S:how Player Info comm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lim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collect a continent bonus, one partner must occu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ent. No bonus will be awarded if both partners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r partner does not take his turn in ov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(to be determined by the Sysop) you will be allowed t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's turn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game ends when one player, or one team, occupi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 on the globe.  If only 1 partner surviv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hat player receives a promotion.  If both partners surv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game, both partners will receive a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