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rag Racing - Written By Keven C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By 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ltime Multinod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ass the path and name of your dropfile to BBS Rac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BS Race32.exe c:\sbbs\node1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rop file supported right now is DOOR32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upport for another drop file typ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BBS Race32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32bit exe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ype            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LOCAL mode just run BBSRace32.ex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BSRACE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op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bugs/suggestions to me at the email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always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en C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By Zero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dvbz.synchr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HTTP://dvbz.synchr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it-man@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