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ackalley.net/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web.backalley.net - BackAlley BBS - Mostly for development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ETHS COT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Set-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lord/sc/ wherever your lord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 DOS USE SC16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bachurch directory and run SC32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he SC.CFG file.  Don't worry, you can edit this with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run CONFIG as much as you want to rewrite the file.  So mistakes are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run SC32.EXE INSTALL to add the lines to 3rdparty.dat in the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those lines later - run SC32.EX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et a player's day in SC - run SC32.EXE RE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 being their 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is run, it will create a SC.DAT - which is SC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a confess.txt file that contains one days confess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nyone who wishes to read/display it and resets automatically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Door: "It's Eas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llows one of each type of even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: Simple And Bal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 Reward Strength Added 1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Reward Charm Added .5 pt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Reward skill pt added 1 point if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Reward gold added 100 coin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Reward Strength Added 1 pt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Penalty charm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ward restore HP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ward Strength added player level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ward Skill Points Uses =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ward Charm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reward Skill Leve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Penalty - Char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7-2005 : initial release of SC.EXE in 32 and 16 bi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-6-2005: bug fix - added routine to display lord color codes in confess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rrected that making a confession was allow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-2005: changed to SC32.EXE for Lord/32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confusion, All new IGM's are going to start with v5.0 numbers,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WER than the ones from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no longer had the code to the original, I basically rewro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from scratch with help from Mike Preslar and MANN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to jay@backalley.net or drop me a not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Preslar for keeping LORD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ynchronet for keeping the BBS community alive and well (and eas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nnDoor for writing a great toolkit which makes my lif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- Fixes Carrier Dro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ven UnRegistered can do the Reinca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mit Offering to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aster Read/Write player and data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ew NetWork SH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ore in the Confess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nfess only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et Mail and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ragon and Jenni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ysOp Defines Marriage/Divorce/ReinCarnate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 ons.  Thanks to Bob Dalton and Steve Loren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Plus 7.1 package.  (Even though I modified it to fit IGMing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