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ackalley.net/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web.backalley.net - BackAlley BBS - Mostly for development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laikses Tower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Set-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and unzip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lord/et/ wherever your lord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et directory and run ET32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he ET.CFG file.  Don't worry, you can edit this with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run CONFIG as much as you want to rewrite the file.  So mistakes are 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run ET32.EXE INSTALL to add the lines to 3rdparty.dat in the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those lines later - run ET32.EX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et a player's day in ET - run ET32.EXE RE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 being their play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is run, it will create a ET.DAT - which is ET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reate a confess.txt file that contains one days confess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nyone who wishes to read/display it and resets automatically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Door: "It's Eas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allows one of each type of even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: Simple And Bal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ewards are all player level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refrain from putting exact rewards into the doc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n is figuring out what does what inside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sop requests for limits and such will be honored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2-2005:re-created ET using SC base, tested, packaged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6-9-2005: additions - added routines I wrote in Orphanage that were useful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6-2005: bug fix - added routine to display lord color codes in confess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rrected that making a confession was allow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-2005: changed to ET32.EXE for Lord/32 v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confusion, All new IGM's are going to start with v5.0 numbers,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WER than the ones from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no longer had the code to the original, I basically rewro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from scratch with help from Mike Preslar and MANN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to jay@backalley.net or drop me a not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Preslar for keeping LORD alive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ynchronet for keeping the BBS community alive and well (and easy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nnDoor for writing a great toolkit which makes my lif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 - Fixes Carrier Dro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ven UnRegistered can do the Reinca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imit Offering to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aster Read/Write player and data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ew NetWork SH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ore in the Confessio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nfess only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et Mail and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ragon and Jenni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ysOp Defines Marriage/Divorce/ReinCarnate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 ons.  Thanks to Bob Dalton and Steve Loren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Plus 7.1 package.  (Even though I modified it to fit IGMing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