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ackalley.net/baorph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web.backalley.net - BackAlley BBS - Mostly for development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ACKALLEY ORPHAN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Set-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lord/baorphan/ wherever your lord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OS USE BAO16 WHERE IT SAYS BAO32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baorphan directory and run BAO32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he BAORPHAN.CFG file.  Don't worry, you can edit this with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run CONFIG as much as you want to rewrite the file.  So mistakes are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run BAO32.EXE INSTALL to add the lines to 3rdparty.dat in the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those lines later - run BAO32.EX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a player's day in BAORPHAN - run BAO32.EXE RE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being their 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is run, it will create a BAO.DAT - which is BACHURCH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 confess.txt file that contains one days confess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nyone who wishes to read/display it and resets automatically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Door: "It's Ea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llows one of each type of even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layer cost for a Adopting or Ditching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: Simple And Bal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ard for Tricking The Kids are one skill point on 33% chanc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be rewarded with one of the following for the basement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possible to get several of these via object f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the mini-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+1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ights +3 or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ghts +1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+1000 or 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+5 or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+5 or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+2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4-2005:added 16 bit version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3-2005:changed to BA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9-2005: changed BACHURCH to BAORPHAN and reworked it.  Anything below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change made on BACHURCH32 prior to reworking it for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6-2005: bug fix - added routine to display lord color codes in confess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rrected that making a confession was allow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-2005: changed to BACHURCH32.EXE for Lord/32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confusion, All new IGM's are going to start with v5.0 numbers,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WER than the ones from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o longer had the code to the original, I basically rewro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from scratch with help from Mike Preslar and MANN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to jay@backalley.net or drop me a not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Preslar for keeping LORD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ynchronet for keeping the BBS community alive and well (and eas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nnDoor for writing a great toolkit which makes my lif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- Fixes Carrier Dro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ven UnRegistered can do the Re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mit Offering to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aster Read/Write player and data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ew NetWork SH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re in the Confess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nfess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et Mail and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ragon and Jenni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ysOp Defines Marriage/Divorce/ReinCarnate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 ons.  Thanks to Bob Dalton and Steve Loren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Plus 7.1 package.  (Even though I modified it to fit IGMing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