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backalley.net/bachu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et://web.backalley.net - BackAlley BBS - Mostly for development and t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BACKALLEY CHU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And Set-Up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ssumes that you are running Windows 32 bit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16 BIT DOS - THEN USE BAC16 WHERE IT SAYS BAC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and unzip th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lord/bachurch/ wherever your lord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bachurch directory and run BAC32 CONFIG if you are runn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reate the BACHURCH.CFG file.  Don't worry, you can edit this with an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or run CONFIG as much as you want to rewrite the file.  So mistakes are n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run BAC32.EXE INSTALL to add the lines to 3rdparty.dat in the lord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move those lines later - run BAC32.EXE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set a player's day in BACHURCH - run BAC32.EXE RESET 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being their player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or is run, it will create a BAC.DAT - which is BACHURCH'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lso create a confess.txt file that contains one days confessions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anyone who wishes to read/display it and resets automatically da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Door: "It's Eas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allows one of each type of even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player cost for a Marriage, Reincarnation, and a Div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he divorce payment is paid to the divorcee as al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: Simple And Balan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wards for Lighting a Candle and Burning Incense are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be rewarded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 Fights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Fights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 +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se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+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+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ng to the poor puts the amount donated into every players bank accou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zero balance.  Donating a zero or less amount results in play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al results in a player charm increase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4-2005:compiled for multi-platform and included 16 bit i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6-13-2005:changed filename to bac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-9-2005: additions - added routines I wrote in Orphanage that were useful here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6-2005: bug fix - added routine to display lord color codes in confessi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orrected that making a confession was allow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-1-2005: changed to BACHURCH32.EXE for Lord/32 v4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confusion, All new IGM's are going to start with v5.0 numbers,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WER than the ones from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no longer had the code to the original, I basically rewro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from scratch with help from Mike Preslar and MANN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 to jay@backalley.net or drop me a not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ike Preslar for keeping LORD alive and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ynchronet for keeping the BBS community alive and well (and easy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nnDoor for writing a great toolkit which makes my life easi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- Fixes Carrier Dr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n UnRegistered can do the Re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mit Offering to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ster Read/Write player and dat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NetWork SH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re in the Confess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es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et Mail and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ragon and Jenni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Op Defines Marriage/Divorce/ReinCarn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1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