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mbroshia: Test of Time 3.0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 200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uthor has taken every precaution to insure that no h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damage will occur on computer systems operating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vertheless, the author shall NOT be held liable f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happen on your computer system or to any compute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connects to your own as a result of operating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user assumes full responsibility for the correct ope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package, whether harm or damage results fro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, hardware malfunction, or operator error. NO warrant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ered, expressly stated or implied, including without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restriction any warranties of operation for a particular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/or merchantability.  If you do not agree with this then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game program, support files, and documentation are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s of Dominic Carretto. Dominic Carretto reserves all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products. This is protected by the United States of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USA) and International Copyright Laws. In no way sh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onents of the game software package be reproduced or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ny form or method without prior expressly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Dominic Carre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mpering with or altering the contents or integrity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 package is prohibited. No fee may be charg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gency other than Dominic Carretto beyond the cost of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registered copies without prior expressly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minic Carre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game is distributed under the Shareware concept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ed to operate this game for a trial period of thirty 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ys. After this trial period, you must register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discontinue its usage. Again if you do not agree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do NOT use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==[Introduction]==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mbroshia started as a way for me to get back into the BBS world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ew years away from the BBS, I started to feel a bit nostalgic.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ed coding Ambroshia v2.01, I had decided to code the game in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cal. Though this language was old and had many limitations, it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siest way to get the game done at the time. However, after 2.01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d I felt that the game was to crippled. By that I mean,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mitations in Pascal would not allow me to make a world where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y and play forever. There were money limitations, speed limita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ayer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that brings me to 3.0 Alpha. Four months after releasing 2.01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neral public, I decided to completely REWRITE the entire game in C++.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gave me a chance to show the greatest amount of creativity allow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bbs door game. There are no limits set on any values, so this gam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ver need to be res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am hoping that this game is now the definitive replacement for L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urper, Exitilus and any other games :). I have worked my ass of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ny months to ensure the game has a little bit of everything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ope you enjoy the new 3.0 Alpha and please let me know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sues/comments et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Domi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==[UNREGISTERED LIMITATIONS]==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ers will be unable to use the deposi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ers cannot access high level mo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ers cannot send romatic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ew other small features disabl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==[TO DO LIST]==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 the final copy ships or when it ships I'd like to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Player editor        - highly request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Quests               - Sorry didnt have time to implement them in the alph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Marriage In Kingdoms - The ability to wed a king/queen and become a co-ru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Bug Fixes            - Fix any bugs that are found between alpha and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InterBBS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==[Installation:]==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 BBSAD1.ans or BBSAD2.ans as a logon on your BBS. This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ers get into the game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Ambroshia 3.0 is NOT an upgrade to 2.01. This is a BRAND NEW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mbroshia 3.0 needs to be kept seperate from 2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unzip the AMB3ALPHA.ZIP into a directory that you want the game run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e: c:\ambros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==[Setup]==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 I will explain how to setup the game in a few different BBS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@ Local Mode @@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run Ambroshia.exe 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@ Synchronet @@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up Directory: c:\ambros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Line: ambroshia.exe /N %N /D %N /SOCKET %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e Users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tive 32-bi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Drop File In: Mystic DOOR32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 Drop File In: Nod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@ WinServer @@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ep 1: You must run Ambroshia through a batch file. Copy WCAMB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your Ambroshia directory and place it wherever you normally pu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tch files, and edit it as directed in the batch file's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ep 2: Configure your BBS to run the door as "Door32 Compatible" for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, and "WCAMB.BAT" for the Batch File. Be sure to enable the Multi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ggl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ep 3: You must copy WinServers DOOR32.DLL file into the directory you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mbroshia 3.0 in. This will allow the native support for WinServ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mbroshia to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@ Mystic Setup @@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Data: c:\ambroshia\ambroshia.exe /n %3 /d c:\mystic\temp%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@ ELEBBS Setup @@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: c:\ambroshia\ambroshia.exe -n *N -d c:\ele\NODE*N\door32.sys -socket *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@ GameSrv Setup @@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SELECT NO FOSSIL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: c:\ambroshia\ambroshia.exe /n *N /d c:\bbs\node*N /socket *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==[Resetting Game]==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want to ever reset your game, go to the Ambroshia directory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et.bat file. That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==[Problems]==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run into a problem installing/setting up the door game,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 and I'll do my best to get you going. I am also available in the irc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nel #bbs on irc.thebbs.org, as are a number of other sysops/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==[Registration]==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know I know, nobody likes to pay money anymore. Well this game has tak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t out of my life! I went nearly 2 months without watching any TV and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is game 8-10hrs a day ever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lready have registered Ambroshia 2.01, you are eligible for a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grade to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find this game worth registration or your users are harass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 the damn game read 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go to http://www.thebbs.org/ambroshia and click on the registration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ay via Paypal..its only $15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==[Copyright]==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mbroshia: Test of Time -=- Copyright (c) 2003-2004 Dominic Carr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to the Purenum arbitrary-precision bignum libra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e source software: http://freshmeat.net/projects/purenu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protected by copyright laws and international trea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sions. You acknowledge that no title to the intellectual proper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OFTWARE is transferred to you. You further acknowledge that tit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 ownership rights to the SOFTWARE will remain the exclusive proper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minic Carretto and you will not acquire any rights to the SOFTWARE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ressly set forth in this license. You agree that any copies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contain the same proprietary notices which appear on and in the SOFTWA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