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broshia 3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people not able to use PayPal via the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 registration 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a check or US fund of $15 to Register Ambrosh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 to process your 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LEASE USE A COMPUTER TO FILL IN THE BLANKS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JUST INCASE I CAN'T READ YOUR WRITING!!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Telnet Address: 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Phone Number: (___)____-______ (Incase I need to contact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 Carretto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West Inner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r, DE 19904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