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player Nam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enerator reads special name format files (extension .NAM)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nd values specified in the file to generate random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and ships spawned in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ile consists of several regions.  Some of these regions are re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optional, and they can be includ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s are Start, Middle, End, First, Middle, Last, Title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ains the settings that determine how the name is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.  Possibl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Name=Yes,No  : If BuildName is enabled, then the Start, Mid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lists are used to supply the fragmen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the 1 through 3 parts of the name.  If Bui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isabled, then the First, Mid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lists must be used to supply the str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=Num         : The number of names from 1 to 3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John Ray Pritchett".  If 1 is specifi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name.  If 2 is specifi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and Last names.  If 3 is specifi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First, Middle,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pace=Yes,No : If a title is supplied, this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to supply a space between the tit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%=Num       : A name always has a start fragme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cent that a middle fragment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%=Num          : This is the percent that the end fragmen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=Yes,No    : If repeats is disabled, the full name will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peat of any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%=Num       : If repeats is enabled, this is the percent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 repeat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hes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Nam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pac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%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%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%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for creating names.  One builds the entir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Start, Middle, and End name fragment lists.  The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ame on a one-to-one basis from the supplied First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ame lists.  See examples below to help cla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s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uildNam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contains fragments that will be used to start the First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contains fragments that will end the First, Middle,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contains fragments that will occur between Start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uildNam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, Middle, and End no longer apply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ins the strings used for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contains the strings used for the Midd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contains the strings used for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is a string that prefixes the First name. 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Brute force method - Names are specified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Nam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t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d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2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ardassian names of one part built from 3 pieces.  Include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Nam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pac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%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%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id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3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A simple example of a lizard-like race based on the Ssi-ruuv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Star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%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kk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4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The 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Nam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Title=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your name files and these examples with the program NONP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GOLD subdirectory.  This program will report any war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ncountered when parsing the nam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