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WIVtips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1 - (C) 1996 French Mod Division Sofware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stem Operato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INTRODUCTION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WIVtips is a logon event for the WWIV bulletin board system. Thi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how a tip on WWIV each time a user logs on, to help your users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hidden tricks that WWIV can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REQUIREMENTS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 IBM PC, AT, ix86, PS/2 or 100% IBM BIOS compatibl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hard disk with at least 200k of disk spac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monochrome or col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icrosoft or IBM PC DOS v3.0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WIV v4.07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rogram 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ogrammed in C++ using Borland C++ v4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ested with WWIV v4.24a under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PROGRAM AUTHENTICITY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IVtips has been archived with PKWARE's PKZIP 2.04g using Authent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.  When you unzip the archive, you should see "-AV"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very file name.  When completed, a message that looks like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 files Verified!   # PKA616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 Mod Divis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authenticity statement is not displayed, or the authenticity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"PKA616", then you have a copy of WWIVtips that has been tampered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&gt;not&lt; use any of the files contained within a tampered archive,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 viruses, trojans, or other harmful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IVtips has also been encrypted by a powerful encryption program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file is tampered with, it will display a CRC warning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INSTALLATION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compress the WTIPxx.ZIP archive to a directory of your choice,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TIPS.EXE and WWIVTIPS.DAT to your main WWIV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WWIV v4.24 and la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either use WWIVsys (tm) or your favorite text editor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.INI, change the line of the logon event string so it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ON_CMD  = wwivtips.exe %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You can define it for specific instance. For example, if you wa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instance 2, put the line in the [WWIV-2] section, or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nt it to should up on instance 2, simply put "LOGON_CMD = 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WWIV-2] section and it won't execute WWIVtips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WWIV v4.2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INIT.EXE, go in the external program section, add "wwivtips.exe %C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on ev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WWIV v4.22 and low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 INIT.EXE, go in the external program section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"wwivtips.exe CHAIN.TXT" in the logon ev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told you it would be very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HOW TO USE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all you have to do actually is to logon on the BBS, once you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, it will create it's own WWIV.INI section where you can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for your own person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CONFIGURATION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WWIV.INI section that will be created by WWIVtip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s. Feel free to modify to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WIVTIPS]</w:t>
      </w:r>
    </w:p>
    <w:p>
      <w:pPr>
        <w:pStyle w:val="PreformattedText"/>
        <w:bidi w:val="0"/>
        <w:spacing w:before="0" w:after="0"/>
        <w:jc w:val="left"/>
        <w:rPr/>
      </w:pPr>
      <w:r>
        <w:rPr/>
        <w:t>; Version number DO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=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gistration Code - If Register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_CODE =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gistration Name - It's the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_NAME =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erial Number - If Register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_NUMBER =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lears the screen when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_SCREEN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ill Pause when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_SCREEN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fault Text Color of T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_COLOR = 7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fault Line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COLOR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fault Heade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_COLOR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aus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_STR  = [PAU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mount of Tips in WWIVTIP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S_AMOUNT =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WIVTIPS.DAT can be edited too, it's a text file. So you can ad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tips if you wish. The problem with that is that when th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, you will have to give another number to all the tips you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e structure is very simple, a new tip line always begins with a tilda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~ &lt;- followed by the number of the tip. Be sure that you don't skip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dd any, and also you need to change the amount of tips in the WWIV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issue about adding tips, is that you can tell your users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on your system are working since they might not know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this is a major issue about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good tips that can be added to the original, please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m to the author, after an evaluation, the tip might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software can be converted to do almost anything you wan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howing tips. It can be "Quotes of the day", or any other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ips added should be no more than 80x80, and you can use WWIV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COPYRIGHT/LICENSE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nd the program files ("the software") are copyrigh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  The copyright owner hereby licenses you to use the softw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software shall be supplied in its original, unmodified form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s this documenta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software may not be included or bundled with other goo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ic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o fee is charged; an exception is granted to non-profit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s, which are permitted to charge a small fee (not to exceed $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materials, handling, postage, and general overhead. 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ganization is permitted to charge any amount for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ies of the software or documentation, or to include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or documentation with sales of their own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and documentation are Copyright (c) 1996 by FM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REGISTRATION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IVtips is shareware. This gives the user an opportunity to evalu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efore actually registering the software.  If, after a 30 day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continue to use WWIVtips, you are required to register you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WIVtips with the author.  To register, simply send a donation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s (for our database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nch Mod Divis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/O Nicolas LeBla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45 de Val-Jal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val, QC, H7E 3S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$5.00 US per copy of WWIVtips. Please fill REGISTER.F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t with your check or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registering, you will receive by mail or email your own person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des that will register your copy. There is noth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gistered version beside showing it as Registered to your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 registration encourage us, the authors, to continue our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ing softwares, and will make your concience clear to know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what's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DISCLAIMER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makes no warranties, expressed or implied, as to the qua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program.  Your use of this program constitut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the author from liability or litigation for any in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 arising from the use of this program or it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the author be liable to you for any damages, inclu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profits, lost savings or other incidental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out of your use or inability to use the program, or for any clai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REVISIONS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v1.1  (06/08/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pdated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cluded WWIVTIPS.DAT that was missing in some v1.0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xed registratio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v1.0  (03/07/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CREDITS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IVtips is Copyright (c) 1996 by FM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is Copyright (c) 1989-1996 by PK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is Copyright (c) 1981-1996 by Micro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is a trademark of International Buisness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t Hucke, aka Starship Tropper for his C++ Ini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ne Bell, for the SKELETON.C file used to read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 or questions about this program, you can reach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following network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: ei952859@uqac.uquebec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WIVnet : 1@20900 or 2@203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sysop on WWIVnet or any major WWIV networks, you can 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MD Software support sub. Host on WWIVnet is @20302, SubType is FM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other network, consult your sublist to find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products are also available on Inter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wwiv.com/f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://ftp.wwiv.com/f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PRODUCTS.FMD for detail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