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UUCP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UCP Gateway Software for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5, TL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probably wondering what makes this software any different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UCP-&gt;WWIV message converters. Well, I guess the main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written from the point of view of a WWIV SysOp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Waffle SysOp (wwcp for example...) Some of the key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al Email Addresses! This means that you get an addr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username@domain.name" rather than "usernumber-nodenumber@domain.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My BBS internet address is bilbo@tlm.org. User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in their names (ie. John Doe), it translates them automa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format of john.doe@domain.name, and back again on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asy configuration of email and/or newsgroups. One easy to configure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does i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 ability to *EASILY* setup domains for networks, and even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's, even if they have no network connection other than yourself!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at BBS get all the advantages of a UUCP connection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sle. Great way to make back the money you spend for your UUC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... *grin* Networks, however, still retain the old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me (usernumber-nodenumber), but then again, you're gating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YOUR* users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ability to twit (delete) inbound/outbound mail from specif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ic addresses. Someone abusing your gateway? Twit '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asy to use aliasing. Allows you to alias certain email address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are forwarded to other addresses, or you can stor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r pipe them to program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Multiple configuration files. If you would rather kee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for different uses (more than one source of mail/new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) you can specify the configuration fil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now to the nitty-gritty. This software basically requires that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ing copy of WWIV and a program to pickup your UUCP pack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 dialer must do filename translation in the same manner as the W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program. UUPC is supposed to be capable of this, bu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. The public domain dialer uuslave is also capable of this, and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in place of Waffle. Again, this has not been tested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gets these or other programs working with WUUCP, let me know h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*MUST* also be using at least WWIV v4.24, and NET35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takes advantage of the features Wayne plugged into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most notably the ability to send email of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@domain.name @nodenumber.Networ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have a copy of GZIP in your path, which is a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imilar to PKUNZIP, except it can only handle one file in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r feed is going to be sending you uncompressed news batch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intend to recieve newsgroups at all, this program is a neces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UCP works by reading in the files that your feed/provider send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the eXecute and Data files. The uucico softwar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MUST* use the name munging technique that the Waffle BBS uses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s with the extensions ".D" and ".X". Since WUUCP uses G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compressed newsfeeds, it does not matter if your feed/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12 or 16 bit compression. Also, all of those files must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spool directory, as I haven't added the ability to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 directories yet (and won't unless there's alot of call for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owever specify multiple config files, which you can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multiple spool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UUCP, once you've copied the executables and written your WUUCP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ll you have to do is run either WUUCPIN to process inbound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UUCPOUT to process outbound packets. These can be run from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WUUCPIN and WUUCPOUT take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uses the program to use the specified config fil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UUCP.INI file located in your BBS directory. Must b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to this file (ex: c:\bbs\wuucp2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&lt;domain&gt; | &lt;netwo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WUUCP to only look for packets bound to or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teway. The option can either be the domain name of a gatewa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one of your WWIV networks (WWIVnet for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&lt;debug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only partially implemented right now, since W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gives you error messages and status reports on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ing. Will probably be removed in later versions, or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g file debu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my poll.bat (to pickup and send news/email)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uucpout  (In case there are some network packets wa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ico -s %1 -n tlm %2 %3 %4 %5 %6 %7 %8 %9 (Dial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uucpin   (Process anything that has arr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all c (Clean up any network packe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UCP comes with 4 executables. The only two you should ever hav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 are WUUCPIN.EXE and WUUCPOUT.EXE. The other two, DEBATCH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UNB.COM, are used in the decompression of news packets. The WUUCP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UUCPOUT files need to be placed in your BBS directory, since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location of your CONFIG.DAT file. The other two files can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UUCP.INI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an be a bit of a pain if you aren't familiar with UUC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WWIV does networking. However, all configuration options ar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le called WUUCP.INI, so at least you're not jumping from on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The WUUCP.INI file must be placed in your BBS directory. Her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ed down version of m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ATEWA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m.org                 0       6026    6955 ;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x.tlm.org            0       6034    6955 ; A fellow SysOp foolis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 to beta test for me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acnet.tlm.org           1       7418    6955 ; A network gat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HEADERS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NAME       tl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  The Lonely Mountain BBS -=- 704.866.7353 -=- Gastonia, NC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MACHINE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DIR       D:\SPOOL\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      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NEWSGROUP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BBS  alt.bbs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H     alt.tv.highland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C     comp.lang.c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CPLUS comp.lang.c++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JAVA  comp.lang.java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PASCM comp.lang.pascal.mis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PERLM comp.lang.perl.mis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M    comp.os.linux.mis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S    comp.os.linux.setu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    comp.os.msdos.program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TIQ  rec.antiqu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ANIM  rec.arts.anim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G     talk.politics.gun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IAS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bo@comx.tlm.org      =       bilbo@tlm.org   ; Regular email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@tlm.org        |       c:\bbs\listserv ; Pipes the message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 listserv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cct@tlm.org        &gt;       c:\bbs\testmsgs ; Writes out artic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;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WI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stserv*@*                          ; Listserv's? Through my gate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; Yeah,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[GATEWAY] ent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primary functions are grouped under bracketed [] head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ne, [GATEWAYS], actually defines your internet gateways.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at and before the next [] heading (or the end of the file)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be a seperat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entry follows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.gateway.domain  network_number  wwiv_node  uucp_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.gateway.domain     The domain that the gateway will reciev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/news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number          The network (0 - 255) that this domain shoul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il through. The number is just like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t33+ and WFido, that being your fir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0, second is 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iv_node               This is the nodenumber that the gatewa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nd mail/news to. This is usually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your BBS on whatever Network you are 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. In cases where you have setup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another BBS, this will be *THEIR* nod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is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p_node               This is the nodenumber that the gateway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in the BBSLIST.* files for the WWIV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if you'll look in the BBSLIST.6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WWIVnet, you'll see node number 6955 is tlm.or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gateway all my mail come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OTE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ating newsgroups, the order that these entries appear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! Right now the software only looks for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arsing news batches, and sends them through.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, so far I haven't been able to come up with an easy/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ifferentiating between gateways when it comes to newsgroup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is very simple (each has a unique name, ie. their domain name.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going to operate one gateway, then this will not in any w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Otherwise, you could end up sending 1000's of messages to som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uck who just wanted some email.... *gri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[GENERAL] ent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heading, [GENERAL], lists general information about the gate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are optional, some are required for operation.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DIR                This is the directory that WUUCP should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find incoming email and new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that it will place outgoing messag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you are using Waffle, this will be the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irectory for your smarthost, usually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:\WAFFLE\SPOOL\WHO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MACHINE           This is the UUCP name of your smarthost/feed/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e to the method that waffle does it's name mu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has to be correct or WUUCP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nd the data file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NAME                This is your UUCP nodename, as known to your f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e is tlm, yours may be a name you choose 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assigned to you, depending on your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                This tells WUUCP whether or not to log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s well as usage reports (mostly inbou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affic.) The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HEADERS             This is if you want WUUCP to keep the head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messages it recieves. This can be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meone is bombing your mail gateway,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see exactly where it came from. Be wa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owever, as some news articles can have hea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ss of 30-40 lines (if someone cross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very for.sale group for example.)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           You can include a line in the headers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ssage you send out using an Organization: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is can be used for anything from adverti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S to giving an address to report problems a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however limited to 80 characters, anyth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 will be truncated. If this 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, no Organization headers will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ZONE                This is the 3 letter abbreviation for your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e is EST (Eastern Standard Time), you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pend on your geographic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OUTBOUND           This is used in conjunction with the [ALIA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ction. Basically what it tells WUUCP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late outbound email name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ful if you or one of your users ha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name, and wants a shorter email addr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 user has periods in his name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to use the &lt;usernum-nodenum&gt; emai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that the email mod does not take thi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 when showing the user his email addr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'm working on that one...) The default is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[NEWSGROUPS] ent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or many the bread and butter of any UUCP program,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in the ungodly amounts of messages that most newsgroups hav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busiest of WWIV subs, which may have tens of messages/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sgroups get 1000+/day). The newsgroup entries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-forward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YPE        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UBTYPE is the subtype you want to use for this newsgro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it to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 up WWIV to recieve newsgroups, it is recommended that you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as the host, and the gateway node as the subscriber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(if you choose) to more easily gate those newsgroups onto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, and also allows you to delete out undesirable articles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ose damn advertisements that get posted to 5000 forsale group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please note the above comments under the [GATEWAYS] se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to news and multiple gateway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IASES] ent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ALIASES] section is for aliasing email addresses, or for pip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o programs/files. The format for eac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address@domain = emailaddress@another.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ias an email address to another email address. Hard, huh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address@domain |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message to be piped to the stdin (standard inpu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. This can be useful for things such as listservers,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etc. Command line argument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address@domain &gt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all email to that address to be output 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This should be a full path, as WUUCP changes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running. Each message is delimited by a sequence of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values of which are '02 12 06' and in hex would be '02 0C 06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[TWITS] entri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TWITS] section allows you to delete mail/news to or from certa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The format is very simple, it consists of any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numbers plus one special character, the asterisk '*'.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person on your board who kept subscribing to mailing l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getting tired of the traffic on your UUCP connection.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ibe him from that list, and then setup a twit entry that looked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stserv*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twit any outbound or inbound email to or from an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ed the string "listserv" in it's name field, and from any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literal strings as well (if someone were abusing your gate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.) such as username@domain, which would affect only mail o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at email address. To ban an entire domain, you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@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s, I think you get the idea. If you have any questions about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mail me and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Internet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included a mod to compile into your BBS so that your users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nternet email, without actually knowing the mechanics of i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uch on instructions, but it should do.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function at the end of bbsovl1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[Cut Here]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end_iemai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s1[81], s2[8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sy,u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tmpch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_t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_inst(INST_LOC_EMAIL,0,INST_FLAGS_NON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ndefine ALLOW_REGISTERED_ONLY if you only want registere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access to Internet email..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LOW_REGISTERED_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ALLOW_REGISTERE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cs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(&amp;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hisuser.registered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("Internet Email restricted to Registered Users Only!\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if (thisuser.expires &lt; 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("Your registration has expired, Internet Email restricted to\r\nregistered users only!\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py(s2,thisuser.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i=0;i&lt;strlen(s2);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(s2[i]==' 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2[i]='.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at(s2,"@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at(s2,get_string(200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wr(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rintf(s1,"#9Your current Internet mailing address: %s\r\n",s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(s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("#9If you wish to send mail beginning with a number, add a #1\"#9 to the beginning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("#9Enter the internet e-mail address you wish to send mail t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tr("#7%#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(s1, 7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cat(s1, get_string(200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l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t[0]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t_name[0]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_email_info(s1,&amp;un,&amp;s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b_quotes(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un || s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(un,sy,0,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y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("Format Invalid.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[Cut Here]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BBSOVL1.C, and open up MMENU.C. Look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'I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menu_on(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menu(3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p_pcb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pr("%s   (%s)\r\n",wwiv_version, wwiv_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l();   existprint(get_string(1033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print(get_string(1034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got two choices. You can either replace the abov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'I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_iema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an create a new case statement. An exam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'!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iemai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create two entries in your BBS.STR file,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2000 and 2001. If you choose to use something different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modify the two get_string calls to point to the new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entries are your domain name, and the nodenumber of your gate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 : tl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: @6955.WWIV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o specify the network that the gateway is on, sin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and that node number exists on another network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ked what network they want to use (which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,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ticed that there were a couple of circumstances where WUUCP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things differently than usual. One of them was if some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sent email to root@your.domain, obviously WWIV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root was. So I changed it such that if an email is addressed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, NEWS, SYSADMIN, or POSTMASTER @ your.domain, it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the #1 account at the WWIV node for that 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tuation arose when users had periods in their names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ill automatically translate their name to the &lt;usernum-sysnu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n outgoing mail, and append the domain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=- v0.9c 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oticed that every once in a while WUUCPIN would write out a mess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ong record length. Turns out that I forgot to reinitializ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as processing multiple groups in a single article....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UCP is provided "as is", without warranty of any kind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, either expressed or implied, all of which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 make absolutely no guarantees that this documentation is comple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correct. Besides, you're WWIV sysops, you should be used to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 now... *gri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guess I need to thank the guys that badgered me into finally fini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Jeff Leatherwood (Comx Dlr, 1@6035.WWIVnet, comx.dlr@comx.tlm.or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ris Stanford (dodger@liquidhorizon.com, I don't have your WWIV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!), and Dave Walker (Lockjaw the Ogre, lockjaw@fiita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@5555.WWIVnet, good luck in the election! *grin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those who have and are beta-testing it, I appreci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ness to play the guinea pig.... *gri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anks to Wayne for writing one of the few good BBS package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source so I could learn how to program in C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get in touch with me, I can be reached at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bo@tlm.org    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bo@vnet.net     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@6026                (WWIV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1@7401                (ICE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vin Carter@1:3667/9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iscellaneous other addresses that I've accumulated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being released as an early beta. This software ma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by electronic means (ie download), and may no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D-Rom, or from catalogs (written, electronic, or otherwise.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Copyright (c) 1995-1996, Kevin Carter, TLM Software. Waff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Darkside International. WWIV is Copyright (c) 1988-19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ne Bell. Any other products mentioned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ompiled using Borland C++ 3.1. Borland C++ 3.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, 1992 Borland International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