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4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 is a small little program that will generate a graph during log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peeds to your bbs.  If you've ever called a VBBS 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what you see there.  It's use does require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WIVLUT1.EXE which is written by Sky (2@16550.wwivlink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ed at his WWIVLock program, wwivlut1 is very similar to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it to help diagnose your comport speed, etc.  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wivlut1.exe specifically for use with Dlog, and without it, 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&gt;NOTHING&lt; for you.  Usage is simple, merely place wwivlut1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gon.bat file.  Let it run for a few users (I suggest a day or tw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develop a data file of callers for DLOG to u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 DLOG to your logon.bat file, right after wwivlut1.  It'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little graph during each logon.  DLOG is configurable via WWIV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ime it's ran it will add itself to WWIV.INI with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_VERSION           = 1.0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OTAL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_CHAR               =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BAR_CHAR          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PERCENT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TOTAL toggles whether or not the program lis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sed for calculations at the bottom of the screen.  (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ie the Squ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_CHAR is the ASCII value of the character used to make the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HALFBAR_CHAR is the ASCII value of the character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% on the graph (the blocks are normally equal to 2%).  Thes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function o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 allows you to have the information written to a tex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use it to place a copy in my gfiles directory.  To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ord "No" (without the quotes) as the entry for this.  No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 defaults to upon installation.  You need the full path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or example, my WWIV.INI entry for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            = G:\WWIV\GFILES\GENERAL\SPE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PERCENT allows you to prevent values below a certain percen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example, I've had one 1200 caller.  I really don't wan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, so I set my MIN_PERCENT to 2, and anything under 2%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 It will still be tracked though, so if the value were to ri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specified it would be displayed.  This feature will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 is shareware.  You may use Dlog for up to 30 days, at which 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it,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log is a bit different from that of the normal Dawgw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.  If it were not for Sky (2@16550.wwivlink), Dlog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do wish a registered copy of Dlog, you need to register WWIV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  That sounds strange, but WWIVLock has no set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So that's how I'm going to handle things.  Sky'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WIVLREG.DOC file included in this zip.  Make s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ff your registration to Sky, that you specificially ask him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ce he gets it so I can generate you a registration code for 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via the CEREBRUM Support sub, if you wis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 CERSUPT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: Host 2121 The Daw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Link  : Host 3472   "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(Dawg), can be reached at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1@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  1@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et      1@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dawg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@16550.wwivlink     For writing WWIVLock in the first place and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ing WWIVLUT1.EXE for use with 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ie the S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2139.wwivnet       For testing out DLOG for me, as well as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ions for it, as well as finding a bug or two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