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 Wil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dcat 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uct is guaranteed only to use up the hard-disk spac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product you alone are responsible and will not hold Janet T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ndora Software or OPENHOUSE BBS, responsible for damage incurred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or imagined to your computer, software, o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WILDWEST.WCX to your Wildcat 5.0 home(Root - Usually C:\WC5) di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you add this game as a menu option in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are listed as having Master Sysop Access in WcConfig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e first time. Otherwise, have the person who has Maste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ame before any of the regular players do. Nothing bad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just that the game wil not run, the player will just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to tell you to install the g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r Log-In name needs to match the name in the Administ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WcConfig under General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the west.bbs file to your WC5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un it! The first time the game rubs it will prompt you f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like it, you should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rippled. You cannot get past level 9, which also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win or participate in the train-robbery sequence. You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ny changes that you make to individual player record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is game these features will a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this game, read the file called REGIST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t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o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513)583-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(513)697-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/ftp/telnet us at vand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et.terry@vandora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