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NavDown Ver1.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Code 5.0 Navigat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ically It worked on my system, it should work on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vDown is a Shareware WcCode program For Wildcat 5 desined to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Download the Wildcat Navigator from a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ysop definable display files and option for the caller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&lt;No Clients&gt; or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caller option of Auto logging off after Download &lt;Registered Verion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llows for easy file placement anyw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NAVDL.WCX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.BBS      - Sysop configurable Main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NFO.BBS  - Sysop configurable Inf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LOx.BBS   - Sysop Configuarable Hell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NAVDL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 -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ERTY.COM  - Commercial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S.NEW    - Latest updat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make or have a Current backup! Don't want you to have a bad day over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into a temp directory...Copy or move WCNAVDL.WCX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or move WCNAVDL.CFG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Registration number 0000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versions of NavDown will work with this reg number so Keep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Full path and file name for the Full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Full path and file name for the Basic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or move the *.BBS files 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menu of choice, Add a option to download the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WcMenu add a Command to your menu to Run a WCX program and enter WCNAVD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give your users access to the Menu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cover it..You'll be up and running in minu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at (707)437-2261/0639 and Use the Online Registration Main menu op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comment to SYSOP giving your BBS Name and BBS reg number exactly as it is in Wc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're registering Nav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your Registration Number as a Message to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l out and return to me the included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ll beg and delay screens and allow auto log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tle you to free upgrades of all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form for More del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replacement &lt;now in Beta, give a call and look it o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for Wildca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today fo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NavDown. Hope you find it use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