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A C K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of the game is to sequence your hand in order from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before your worthy opponent, the computer, can accomplis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Reset Game at end of Month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erBB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Allow Sysop to play unlimited number of games disabl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ACK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c5RAC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MOVE the RACKO.WCX file to your WC5 directory and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dify the supplied RACKO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0                        Time Allowed in Door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0 = 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@sunrisedoors.com   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 Full Drive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ame Bulletin file (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=0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You can allow certain security levels to play a specif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imes per day instead of the defaul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ly in the CFG file. The 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LEVEL=NUMBER of GAMES (Ex: SYSOP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Create a menu entry to run the wcCODE Door and you MUST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drive:\path of the RACKO directory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when defining 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R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RAC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plays the game. The score file will be cleared and a Hall of F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reated. The file will be called SUNHOF.SCO).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written with WC @ codes and will display in color or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epending on the callers'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 is a cumulative file. That means it is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THE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ACKO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ACKO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