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lefier v1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ghtHouse Software, Inc (c) Copyright 19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l rights re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 xml:space="preserve">Telefier Written By: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lair C. Schwanewede, J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nything Goes! B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(281) 326-02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elnet://anythinggoe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-------------------------------[ DISCLAIMER ]-------------------------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this software at your own risk. Many hours of BETA testing was spent te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oftware, and as far as we know it's safe and stable. Even so, we canno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le for any weird thing it does! we ask that you please take the time to note any bugs you may notice and r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to us here at LightHouse Software, In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Telef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ier is a verifier for users calling via Telnet, Telefier s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Email message with a password to the users Email address so the u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callback and enter the password to get access to your Wins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tur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: Upgrades callers via Tel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: Sends Email to the SysOp and user after the user gets upgraded to    inform the SysOp and the user of the access to your Wins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: Comment to SysOp.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: Puts users verified Email address in user comment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: Puts Date and Time in user was upgraded in user comment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: Quit to the BB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: Sends SysOp a email message when users enters wrong pass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: Detects caller type if a dialup users tries to access it boot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: Checks for dupe email addre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: Detailed logging in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: Help screen for newu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================[ CONTENTS OF THE Telefier ARCHIVE ]=============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hen you receive the Telefier archive, it will have a av stamp saying LightHouse Software, Inc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s Inclu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ier.WCX                      Main Telefier prog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ier.DOC                      This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efier.CFG                      Config f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ier.KEY                      Key to run prog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ier.DID                      Holds verified email addr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fierhtm.WCC                      Source for the web page w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.FRM                      How too register Telef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USER.GIF                       Gif to add to your Web 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msg.msg                       Message to verified us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y! First, make a directory off of the main wins directory called Telef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Unzip the archive into the telefier dire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Using windows explorer copy Telefier.WCX to the wins or wc5 dire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Edit your Telefier.cfg file and add your security profile (case          sensitive exactley as in security profiles) to the upgraded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sh to give the u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) Goto wcConfig/access profiles under newusers/internet folder and          check the box allow internet emai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) Open wcMenu and add the Telefier.WCX to your main menu give          wusers access to this progra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) Go into WCCONFIG and under access profiles give new users access to       Telef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Edit the Telefier.cfg. This file only allows a one line entry and         this should be the EXACT spelling of the user profile, you wish       verified users to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) Adding Telefier to your web page: copy newuser.gif to the http         directory. Using a html editor add these l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lt;CENTER&gt;&lt;P&gt;&lt;A HREF="client?term&amp;telefier.wcn"&gt;&lt;IMG SRC="Newuser.gif"    BORDER=0 HEIGHT=32 WIDTH=106&gt;&lt;/A&gt;&lt;/P&gt;&lt;/CENTE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) Edit usermsg.msg to your own personal greeting for verified u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joy 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ration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REGISTER.F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future updates are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 B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1: (281) 326-02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2: (281) 532-12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B     : www.anythinggoe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ELNET  : anythinggoe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TP     : ftp.anythinggoes.com/light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PPORT : support@anythinggoe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MAIL   : blair@anythinggoe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House Software, Inc. wcCODE progr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Beep! a SysOp pager replacement with personal numeric page notification of a user paging you on your B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Comments a Comment to SysOp replacement for your w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WCXS Freeware WHO IS ONLINE and PAGE ANOTHER USER replac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ier a Telnet verifier for w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BirthDay makes a hello screen &amp; writes users a personal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03:34:00Z</dcterms:created>
  <dc:creator/>
  <dc:description/>
  <dc:language>en-US</dc:language>
  <cp:lastModifiedBy>Blair</cp:lastModifiedBy>
  <dcterms:modified xsi:type="dcterms:W3CDTF">1997-03-27T03:36:00Z</dcterms:modified>
  <cp:revision>2</cp:revision>
  <dc:subject/>
  <dc:title/>
</cp:coreProperties>
</file>