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[ ORDER FORM FOR SYSOP'S OFFICE ]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W Computer Services                  BBS : 336-996-5678  33.6-Bau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24 Brookford Road                    Or Internet E-Mail us a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rsville, NC 27284 USA                cwcs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, ST Zip: ___________________________,   ____,   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____________________  Phone Da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5 Registeration # ___-______  Short one i.e. 00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by:  [ ] Check   [ ]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ere is how you can get your Sysop's Office registe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Call our home bbs and download it..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Send it to you through Internet E-Mail...........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Us call your bbs and upload it to you............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By a 3.5 disk with Reg# and latest version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US Funds Included: $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5-7 working days for your regiteration number to be posted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US funds and drawn on a US bank.  If you can't ge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on a US bank, please obtain a "postal money order" in US f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cal post office.  Payment must be included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obtain Sysop's Office?  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If you chose to call our bbs. You must fill in the next 2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logon with that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logon with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to logon with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Any Info needed for calling your BBS, NAME, PASSWORD, to use ect.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mments or Suggestion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ordering from CW Computer Services.  We appreci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and we are looking forward to giving you top-quality 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