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A G R U N 5   M U L T I P L E   W C C O D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a utility that allows sysops to run up to 100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logon.wcx!  JAGRUN5 will also run  all  .WCX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ameters!  JAGRUN5 is a FREEWARE utility from 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up to 100 .WCX files can be run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RUN5 will perform all the usual logon routines whil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your .WCX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for WC5 fast logon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ysop will ALWAYS have an extra 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you want your HELLO screens show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wcCod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If you are currently using a logon.wcx then rename i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you like. (Example: logonbak.wcx)  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]Unzip the contents of the  JAGRUN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Now, move JAGRUN5.CFG to your \DATA  directory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 This is where all  of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\DATA  directory and use DOS or NOTEP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.WCX files that you want run  from  JAGRUN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RUN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Do NOT delete the first line (at top) of this file.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B"  or "A"  here.    "B" tells JAGRUN5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ELLO screens shown BEFORE the  .WCX 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tells JAGRUN5 that you want your HELLO screen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run.   This is so you hav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your logon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Enter your .WCX programs,  note  that all .WCX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in your WC5 home directory!! 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.WCX file you want run on a 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LY THE FILENAME  (do NOT put the ".WCX" on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provided in the JAGRUN5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 .WCX file you want run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LY THE FILENAME  (do NOT put the ".WCX"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character  "&gt;" at the end of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before the  "&gt;"!   This "&gt;" tells JAGRUN5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or this .WCX on the NEXT line....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JAGTEST5.WCX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RUN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RUN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'S 3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Logons that JAGRUN5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SYSOP LOGON:  This is the logon that the Sysop rece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performs only the vital logon routines so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n EXTRA-fast logon.  Here's the Sysop Log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've included an alternate version,  in NOSYSOP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perform the SYSOP LOGON.    It on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ogons below, NORMAL and FAST LOGON.   I have inclu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cause I know that some Sysops don't want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an EXTRA-fast logon.      Some Sysops WAN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llo screens, ect. when they logon.   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automatically receive an extra-fast  logon  as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LOGON.WCX that's included in NOSYSOP.ZIP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till uses the same .CFG file and th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NORMAL LOGON:  This is the logon most users will receiv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ull logon with ALL routines performed!!!  This lo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has been modeled after the MSI HQ BBS's sequen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Normal Logon routine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 (user presse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BEFORE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AFTER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the Quote of the day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FAST LOGON:  This is the logon that users with  a  fast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!!   It is similar to the Sysop Logon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tal logon routines are performed  so  that  the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fast logon!  Here's the Fast Logon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meant to be a logon program to be run at log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Therefore, it is NOT recommende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AGRUN5.WCX with the "wcrun -r" comman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ant to be run as an event.   It is only meant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UN5.CFG.......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.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YSOP.ZIP.......The version WITHOUT the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RUN5.CFG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follow the guidelines on entering your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JAGRUN5.CFG.  Otherwise, they won't b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OS or NOTEPAD to edit JAGRUN5.CFG!!!    Other edito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at funny "end of file" symbol at the end wh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.      The problem with this is JAGRUN5'S logon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this symbol as a program to be run!     So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NOTEPAD to edit JAGRUN5.CFG to avoid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test the "Normal Logon" routine then log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 OTHER than the Sysop's.    The Sysop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 Logon" routine, which is a extra-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version that  does  NOT  have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then use the LOGON.WCX that's included in NOSYSOP.ZIP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does NOT automatically give the Sysop an extra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RUN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