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ue Morgue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ue Morgue is a fictional name given to this IG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GM is one really WILD, WEIRD and slightly PER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! I'm sure your player will enjoy it grea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WARNING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contains ADULT CONTENT and is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 by children! SYSOPS running this program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sponsibility for any results related or not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t's use. It is PERVERSE, DISTORTED, OBSCENE and UT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GUSTING not to mention is rather nasty in n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wcx            : "The Rue Morgue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.doc            : "The Rue Morgue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eSec.cfg         : Security acces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all the hidden and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Rue Morgu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Rue Morgue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 You shouldn't l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 get awa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Rue Morg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Ru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py the RueSec.cfg into your WT-LORD directory! O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ant to edit the file to "Lock Out"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you DO NOT want to play the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RueSec.cfg looks like the above, play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, KIDS and TEENS security levels in wcCONFI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 the IGM. Please note the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g file and wcCONFIG security levels must be exa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is case sensitive and if you had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: Teens the above file would not keep out Tee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looking in wcCONFIG for T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@The Rue Mor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The Rue Morgu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bby Thornton for his story lin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 hmmmm...well someone else now....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know not who they are!  I think they're called Metropol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mmm...well,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