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ACID PRODU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cCod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ustom apps by request call our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@ my home Board send mail to GARDENER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Garden Erotica * (804)-525-4287 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@ my support board send mail to TED BROWNING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owning's World BBS (804)-237-3823  14.4 &amp;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by Internet E-Mail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ardener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ge The Boss FOR Wildcat!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(Legal BLAU BLAU BL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ID PRODUCTIONS hereby disclaims all warranties relating to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, including without limitation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or fitness for a particular purpose.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nd will not be liable for any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 or any other reason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bears all risk as to the quality and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e Boss NOT in the public domain, but rather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shareware concept. It is copyrighted by ACID PRODU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and wcCODE are trademarks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Page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e Boss is a 32-bit wcCODE executable (WCX32) exclusiv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s running Wildcat! v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It is a pager that will give your bbs a little mor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is home f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rue 32-bit 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The Boss is a *free* program for Wildcat! Sysop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way.  A simple "thanks" will suffice.......If you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swer with a different message that can be accoplish by sending $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 you would like it to say to the address below or contact u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r home bbs or our support bb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Page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latively easy to set up. If you have any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is available on the Home board. If you any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, please forward them asap. The following step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you up and running in under 3 min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nzipping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contents of the archive into the Wildcat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tting up the PTB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up wcMENU and add a selection key on your menu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The Boss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Key: 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 Page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ype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:  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set the proper access to this menu option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Access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's it - you ar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nd suggestions about Page The Boss are welcome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you may have in terms of additional utilities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written.  I can be reached by the support boards lis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is document, or by internet E-Mail: Gardener@Earthlin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id Prod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.O. Ted Brow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 Rolling Hill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ynchburg, Va 2455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go out to my support bbs, to Mustang Software for the new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BBS Software, and to everyone who supports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