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 PS-TimeBank 1.0B 2 Registration Form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rite a check or money order for $25 payable to Mike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ill out this form and mail it with the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Mesa, CA  91944-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is form, print it out, and mail it to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Please PR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donet Address if you have on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Address if you have on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BBS Domain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can be found in wcCONFIG. 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EXACTLY how it appears in wcCONFIG or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not work.  This _IS_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Registration Code : 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obtain your key code.  The fast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E-Mail.  I will send you it this way if you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saying "Your Internet Address".  I can als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mail via Fidonet, but I do not prefer to do th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 Internet E-Mail address or Fidonet addr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btain your key code on my BBS by filling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n can call my BBS directly at (619) 447-4332, or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BBS at bbs.hjwbbs.com to get your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log on to my BB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log on to my BBS (Write It Down!)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ice Phone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e of Birth: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sort is to include a self addressed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mail you your code via U.S. postal service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thod do you prefer?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records, please fill out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PS-TimeBank?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backside, or anoth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Order Form, Don't Print The R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Other Info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, if you do I will just keep it and not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Make all checks payable to Mike Christensen or I will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you anything.  Once you register, the delay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, and your BBS name will be printed in place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Also, all gambling options in the configuratio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ctive, and the Modify Your Time Left option in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You will automatically get free updates as they are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. support on my BBS and web site (www.hjwbbs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your registration code, you must enter it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by pressing * at the main menu, then C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EXACTLY correct or it will not work.  If you try enter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sure you entered it correctly, and it still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you gave me false information and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cCONFIG differs slightly from my key code informat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please contact me and I will get it work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PS-TimeBank and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