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CW Computer Servic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cCod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stom apps by request call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ave Mess to: Wayne Car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yne's World BBS  * (336)-996-5678  3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r by Internet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wcs@concentr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 Master V. 2.0 for WC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(Legal Mumbo Jum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 Computer Services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, whether expressed or implied, including without limi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implied warranties of merchantability or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pose. CWCS cannot and will not be liable for any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tial, indirect or similar damages due to loss of data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ason.  The user of this program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Master is NOT in the public domain, but rather is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shareware concept. Wildcat! and WC-CODE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iles for Pagema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=-=-=-=-=-=-=-=-=-=-=-=-=-=-=-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>DAT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.......   Disc. File</w:t>
        <w:tab/>
        <w:tab/>
        <w:tab/>
        <w:tab/>
        <w:tab/>
        <w:t xml:space="preserve">12-20-1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.......   Doc. file to order Pagemaster.</w:t>
        <w:tab/>
        <w:t>12-20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mast.cfg .......   CFG file for Pagemaster.</w:t>
        <w:tab/>
        <w:tab/>
        <w:t>12-20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   .......   This Doc file.</w:t>
        <w:tab/>
        <w:tab/>
        <w:tab/>
        <w:tab/>
        <w:t>12-21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txt</w:t>
        <w:tab/>
        <w:t xml:space="preserve">   .......   Updates of Pagemaster.</w:t>
        <w:tab/>
        <w:tab/>
        <w:tab/>
        <w:t>12-21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mast.wcx .......   WC5 Program file.</w:t>
        <w:tab/>
        <w:tab/>
        <w:tab/>
        <w:t>12-20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mast.zip .......   Zip File</w:t>
        <w:tab/>
        <w:tab/>
        <w:tab/>
        <w:tab/>
        <w:tab/>
        <w:t>12-21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HECK ALL FILES DATES ABOVE WITH YOUR UNZIPPED PACKET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A FILE WITH A DIFFERENT DATE, DELETE THEM, THE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TAMPERED WITH AND A VIRU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ABOVE FILES ARE CHECKED FOR VIRUS BEFORE ZIPPING 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Pag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Master is a 32-bit wcCODE executable (WCX32) exclusiv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s running Wildcat! v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t is a pager that will greet and prompt the cal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t will then proceed with the page showing you the Call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ason for requesting the page, allowing you to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t also writes the reason for the page to the activity log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know who has paged you and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f the page is not answered it then prompts them to leave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lso has support for sound card pag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rue 32-bit WCX  written in Wc-Code V.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Master is a simple $5 bucks to register, and can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t your liking. Just fill out the Order.doc, print it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Pag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latively easy to set up.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available on the Home board. If you any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, please forward them asap. The following step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you up and running in under 3 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zipp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e contents of the archive into the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tting up the PageMast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up wcMENU and add a selection key on your men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Master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Key: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Pag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Type:  Run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:  PageM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set the proper access to this menu option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cces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dit the PageMa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ompletly self explanitory, you'll need you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ation number so have that hand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ound Car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Card paging is only supported for Win 95 Users.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sound will be heard when you are p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..Click o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..Click 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..Click on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..Click on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..Change (or add) the sound for "Default Sound"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it - you ar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suggestions about Page Master are welcome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you may have in terms of additional utilitie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ritten.  I can be reached by BBS listed at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, or by internet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go out to my support bbs's, to Mustang Software for the new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BBS Software, and to everyone who supports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