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, the user, cannot hold the author, Josh Kreis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that arise in the use of this program. (I don't think it coul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damage to your BBS, but I've been wrong before.) I have test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ny times and had a couple of local sysops test it also. It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any problems for me or them. This does not mean it will not/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your system. In other words, anything that happens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not my fault, and I cannot be held respon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One Good Download Enforcer v 1.0?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Good Download Enforcer v 1.0 is a utility that will force user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security level to download up to three files, sel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 If they decide not to download the files, they will be logg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. Once they download the files, you select, they will be upgr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pecified security level set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and Instal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One Good Download Enforcer v 1.0, rename OGDE.WCX to LOGON2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py it to your Wildcat! home directory. Copy the OGDE.CFG fil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! home direcory. Edit the configuration file. It should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Security Level to ent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Securtiy Level to upgrad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File to download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File to download #2 (leave blank for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File to download #3 (leave blank for 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files that you want the user to download must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at the program runs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an be reached one of four ways. You can send internet e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ikstand@voyageronline.net. You can send netmail to 1:362/306@Fidone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all The KIKSTAND BBS at 423-698-3363. You can send mail to Josh K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ustang Software BB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