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N T E R T A I N M E N T  T R I V I A  - Copyright 1996 Nerdvil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4 - 05/27/9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WCX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John Guarnero     </w:t>
        <w:tab/>
        <w:t>Nerdvil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344            </w:t>
        <w:tab/>
        <w:tab/>
        <w:t>3 dial in nodes: (219) 736-4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erville, IN</w:t>
        <w:tab/>
        <w:tab/>
        <w:t xml:space="preserve">         </w:t>
        <w:tab/>
        <w:t>Telnet         :  bbs.nerd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375                   </w:t>
        <w:tab/>
        <w:tab/>
        <w:t>Http            :  http://www.nerd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8.00          </w:t>
        <w:tab/>
        <w:t xml:space="preserve">Ftp              :  ftp://bbs.nerdvill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ab/>
        <w:tab/>
        <w:t xml:space="preserve">E-Mail        :  sysop@nerdvill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UMBO JUMBO: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FOR EVALUATION ONLY,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.  NERDVILLE SOFTWARE / JOHN GUARNERO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, WHETHER EXPRESSED  OR IMPLIED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NERDVILLE SOFTWARE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NERDVILLE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trivia is one in a series of trivia games from Nerd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creates a topten bbs and html file. All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 minimum of 50 questions and the number of ques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allowed to answer is sysop configurable.  All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n random fashion, However, no questions will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urrent session. This progam is fully functional. Yes the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econd nag screen until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ENTERTAINMENT 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reate a sub directory under your wildat 5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d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directory under nerddoor called entt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your directory hierarchy will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c5\nerddoor\enttri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sub directory must be called ---&gt; nerddoor\ent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wildcat directory is not called wc5, no big deal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erddoor\enttriv\ is under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nzip these files into the nerddoor\enttriv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ve the nventtrv.wcx file to your wildca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dit the configuration file nventtrv.cfg, the config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 a menu option, using wcmenu and dont forget to se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les. Now using wcdraw, add the title Entertainment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sion 5.4. the new features include monthly res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each month.  Fixes another random question bug.  And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of last months game in the bbs and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contest all you have to do is delete the nventtrv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s created called nventtrv.usr, this file keeps track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enter the trivia door each day. After 12:00 am the file is de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a user enters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PHIL WATKINS OF MIDNIGHT MACHIN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MACH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204.95.83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it out! if you have any questions, drop us a no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r call the Nerdvill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