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tainment Trivi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registering Entertainment Trivia for WildCat 5.x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 $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lease pay by Check or Money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able to:  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our BBS for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9) 736-4957       -dial in lin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nerdville.com    -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.nerdville.com 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completed form to:     Nerdvil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ab/>
        <w:t xml:space="preserve">P.O. Box 3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rerville, In. 46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pon receipt of payment - you may pick up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 [ $8 ]  for entertainment trivi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[_______________  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[_____________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your first and last name to create an account on Nerd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 may pick up the registration number on the BBS. Your key 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ached to a message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word:  [________________________________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NAME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exact spelling and CASE of your BBS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Phone Number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his file?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BS Dial In Lines:  [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:  [_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Modem Speed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 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Phone:  [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mments 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