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USER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USER5.WCX is a custom 'User List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U]ser List.  It offers the sysop/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U] 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] earch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 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 reate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Q] 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USER5 is full featured with everything you need to tak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 list while experiencing the  A w e s o m e   A n i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right in!  JAGUSER5 was designed for the sysop's use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put it on your user menus as well!  Just keep in mind tha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AGUSER5 will allow the users to print out your user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choice [C]!  JAGUSER5 offers the most menu choices of any lis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USER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USER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USER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s your users by Name with a scrolling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lists your users "From" and "Last Called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 feature will search the "Name" and "From" field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arch string that you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s a user right from the JAGUSER5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your user list to a text file called JAGUSER5.LST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mped with your BBS Name &amp; the date.  You choose to ei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or extended info on your users included in JAGUSER5.LS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list will print ALL vital user info.  JAGUSER5.L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your WC5 data directory (usually C:\WC5\DATA\ 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 your hardcopy called JAGUSER5.LST right from the JAGUSER5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y entry .WCX program, USERCFG5.WCX, that allows you to easily 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number onc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USER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any menu that you want to put JAGUSER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you have to do is change the List Users menu k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o "Run a wcCode program", then choose "JAGUSER5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s 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USER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CFG5.WCX is simply a key entry program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once you have recieved it.  After you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ntered you can remove USERCFG5.WCX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USER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USER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user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You're done, now run JAGUSER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SOUND CARD WITH JAGUSER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aging a user, sound card paging is available for Win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what sound will be heard when you are pag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up Windows 95 and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(or add) the .wav sound for "Default S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USER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CFG5.WCX.....This is the registration key entry .WCX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USERCFG5.WCX AND JAGUSER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5.LST.....This is the "hardcopy" list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ng user list and decide to [C]reate a Hard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ist then JAGUSER5 will take a moment to print it out,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[S]earch User List, be as specific as you can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long list of m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US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