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9-96 - took out ALL nag messages sent by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-96 - no major changes but I updated the display to u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spaces.  This helps the program display to the scre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1-96 - only fixed a few spelling errors in the config 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