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J A G T I M E 5   T I M E   B A N 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5.0                                    For Wildcat!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c)1996 Chris Jagger Creative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pages.prodigy.com/j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 e l i a b l e  P r o g r a m s * A w e s o m e  G r a p h i c 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TIME5 is a utility to enable your users  to bank and with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 that they've accumulated.   JAGTIME5 uses it's own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keep track of your users balances!  It comes complet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(EDITTIME.WCX)  that  will edit your JAGTIME5 databas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TIME5 offers the user the choice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] Deposi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] Deposit All available Time and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W] Withdra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Q]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all of Jagger's programs, JAGTIME5 has a configuration 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IMECFG5.WCX) that makes setup very simple!  The  A w e s o 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n i m a t i o n  of JAGTIME5 will catch your users'  att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offering them the convenience of time bank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without limitation, 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fitness for a particular purpose. 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able  for any damages,  whether direct,  indirect,  spe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equential arising from  a failure of this program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manner desired by the user. The author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ny damage to data or property which  may be caus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rying new software,  always  backup any and  all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no circumstances  is it legitimate for any user 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verse engineer this product. This product is copyrigh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uthor, who reserves all rights regard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are encouraged to distribute the  Shareware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rovided all files are unaltered and remain intact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e to distribute this program to other Sysops so that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this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ffers what Jagger Creative Services is known fo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 e s o m e   A n i m a t i o 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onfigure the maximum Transaction amount for y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onfigure the maximum Bank Balance for the JAGTIME5 ban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Keeps  it's  own JAGTIME5  database to  store your users'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ances.   JAGTIME5 does NOT touch the user database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, shape, or for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Keeps it's own log file to  track every move of the use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in JAGTIME5.   So,  JAGTIME5 will NOT clutter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 lo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If a transaction is not complete,  animated graphics wil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why they weren't allowed to complet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Keeps it's own error log  file so that you  will  know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got to configure any portion of JAGTIME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isplays your BBS name at the bottom of the  JAGTIME5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registered,  so that it truly looks like  it's a p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 editor that will edit, add, and print a JAGTIME5 user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cludes up to 5 Security Profiles from JAGTIME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stallation program, TIMECFG5.WCX,  to ease the setup  b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create all files that JAGTIME5 needs to operate 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t is in 6 easy steps, are you rea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]Unzip the contents of the JAGTIME5 archive into your Wildcat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directory (normally called C:\WC5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]Use wcMenu to modify any menu you want to put JAGTIME5 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ave  to do is add a  menu key to your menu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to "Run a wcCode program",  then  choose  JAGTIM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your choices of wcCode programs to run!   Don't for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"Access" and give access to users that you want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GTIME5.  It's recommended that you give access to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,   once you run  TIMECFG5.WCX  you  can exclude  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Profiles.    If you exclude users this way,  JAGTIM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show a graphic screen to excluded users when they try 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JAGTIME5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]Also use wcMenu &amp;  set up your Sysop Menu to run TIMECFG5.W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onfiguration  you  can remove  TIMECFG5.WCX  from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Menu unless you think you'll reconfigure JAGTIME5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]Simply run TIMECFG5 to set up &amp; configure JAGTIME5!!  TIMECFG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ake you step  by step through the configu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make changes later, simply rerun TIMECFG5.WCX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]Use wcMenu and  set up your  Sysop Menu  to  run EDITTIME.W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want to keep EDITTIME on your Sysop menu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editor you will use to edit,  add,  and print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 user l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]You're done, now run JAGTIME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 on wc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wcCode programs in the  JAGTIME5  archive  are  load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that do NOT display correctly if run with "wcrun -r"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ing the animated graphics that they use, 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meant for ONLINE use only and were not meant to be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wcrun -r"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log files, configuration files, and key files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s will be located in your WC5 data directory (normally it i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C:\WC5\DATA\).  This is so these files would  NOT clu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your Wildcat 5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ivate E-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un TIMECFG5.WCX, it'll ask you to enter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for PRIVATE Sysop messages.   This is the con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error messages will be placed in.   That's all JAGTIME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.  JAGTIME5 will NOT send any nag messages. 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enter in your private e-mail conference (usually it's 0)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enter in any Fido conference or any  conference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d for publ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ollowing files should be included in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.SDI..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TIME.WCX.....This is the JAGTIME5 bank EDITOR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TIME5.DOC.....This is the .DOC t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TIME5.WCX.....This is 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DOC.....This file contains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CFG5.WCX.....This is the configuration .WCX for easy setu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NEW.DOC.....This is the history fil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 of these files are missing,  please do not distribu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program.   Contact the MSI HQ BBS at 805-873-24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Created By TIMECFG5.WCX And JAGTIME5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TIME5.CFG.....This is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TIME5.DAT.....This is the JAGTIME5 user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TIME5.KEY.....This is the key file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TIME5.LST.....The JAGTIME5 user list printed by EDITTIME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TIME5.LOG.....The log file with user names an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TIME5.ERR.....This is the error log for JAGTIM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e l p f u l   H i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 that each security profile  you exclude from JAGTIM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created in wc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you have a few  users in JAGTIME5 before you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ditor program, EDITTIME.WCX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TIME5 works flawlessly when working with users  who's 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lances are LESS than 1,400 minutes.     If users' bal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1,400 minutes it will have trouble calculating such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 Of course, this should only be a problem whe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nline because only the Sysop can have such a lar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line time available!      Your users won't have a probl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ecause their online time should never reach 1,400 minu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all beta testers of Jagger's v5 wcCode.    A heart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ks to the countless folks that  have  registered &amp;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wcCode programs over the years.   We will  always  st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wcCode that will bring out the most in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e-mail CJCS at HVAD90A@prodigy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official web site is at  http://pages.prodigy.com/j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mments and recommenda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e the REGISTER.DOC included with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trying JAGTIME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Jag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