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A G P A G E 5   W A V   P A G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AGE5.WCX is a custom 'Page the Sysop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efault [P]age Sysop.  It offers users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]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  has more features than  any other pager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5 systems.   It comes complete with a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s JAGPAGE5 extremely easy to setup!   JAGPAGE5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esigned with  A w e s o m e   A n i m a t i o n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includ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sound card support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ANY wav sound you like for Paging the Sys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ANY wav sound you like for Emergency P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quires users to input a reason for Page 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Page and Emergency Page will send the Sysop a 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number you choose with the reason for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Page is not answered it prompts users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y supports the ability to turn on and off the pager &amp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 bell from the "tools" drop down menu in wcOnline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to set the Paging Hours (see notes on this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Page and Emergency Page can be aborted at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log file with the time and reasons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mergency Page so it will NOT clutter your activity lo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error log file  so you will know 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any portion of JAGPAG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isplays your BBS name at the top of the JAGPAGE5 screen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 so it truly looks like it's a part of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s you the OPTION of setting Paging Hours,  whi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ability to Page the sysop on/off!   Pa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ried out if they're within the Page Hours that you s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Pages will always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mergency Page feature will always be carried o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t the Paging Hours,  whether it's  within  your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r NOT.     If you DO NOT set the Paging Hours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&amp; Emergency Page features look at your pager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in wcOnline as to whether or not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quires a password f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ll run a wcCode Comment Utility program if you have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s up to 5 Security Profiles from JAGPAG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program, PAGECFG5.WCX, to  ease the setup 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ll files that JAGPAG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7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PAGE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 any  menu that  you want to put 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 All you  have to do is  change the 'Page the Sysop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mand to "Run a wcCode program",   then choose  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choices of wcCode programs to run!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ccess" and give your users access to JAGPAGE5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give all your users access.  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PAGECFG5.WCX you can exclude certain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JAGPAGE5.    If you exclude users this way then  JAGPAG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a graphic screen to excluded users when they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JAGPAG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Read the "Using your Sound Card..." section below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the next step, running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Also use wcMenu &amp;  set up your Sysop Menu to run PAG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ation  you  can  remove  PAGECFG5.WCX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PAG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Simply run PAGECFG5 to set up &amp; configure JAGPAGE5!   PAGECF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ake you  step by step through the configur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PAGECFG5.WC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Before you run JAGPAGE5, MAKE SURE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set the Pag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 up wc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hoose "Tools"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ke sure "Page enable" and "Bell enable" are bot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leave these pager and bell keys "ON" in wcOnlin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o the pages and emergency pages will be hear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will ONLY be carried out if they are within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.   Emergency Pages will always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going to set the Pag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t the Paging Hours then note that BO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Emergency Page features will ONLY be carried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r and bell keys "ON" in wcOnline.   It's tot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urn on/off BOTH the Page &amp; Emergency Page featur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n/off the pager and bell keys in wc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&amp; Emergency Page messages will ALWAYS be sent,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Paging Hours or not.     These mess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e Page 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You're done, now run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Sound Card With 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 can now play different .WAV sounds for  it's  P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 Page features.    However, should you opt t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WAV file for either Page or Emergency Page,  then JAGPAGE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n95's "default sound" when Page or Emergency Pag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do NOT have to have a  "Default Sound"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95's "Control Panel" to use JAGPAGE5'S  .WAV feature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this important????  Some consider Win95's "default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since it plays so frequently when WC5 or  Win95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JAGPAGE5 allows you to have NO Win95  "Default Sou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able to play .WAV sounds in JAGPAGE5!!!  You'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come unlimited..... you could then have a .WAV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Page" but no wave for "Emergency Page" or vice versa!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figure your .WAVS in JAGPAGE5 is all up to you!!!!!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ioned above, you do NOT have to configure  Win95's  "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" to use JAGPAGE5'S WAV sounds but if for any reaso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configure Win95's "Default Sound"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PAGECFG5.WCX,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PRIVATE Sysop messages.   This is the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"comments to the Sysop" will be placed in  and  all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contain the "reasons for Page/Emergency Page"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 you enter  in  your  private  e-mail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it's 0)!!!!!!!!  Do NOT enter in any Fido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ference that is configured for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PAGE5 &amp; PAGE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CFG5.WCX.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PAGECFG5.WCX And JAGPAGE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.(node #)..The multi-node log file with reason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GE5.ERR.......This is the error log for JAGPAG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 each security profile you exclude  from 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set the paging hours,  don't use 00:00 or 24: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tart or end time.  Valid page times are 00:01 to 23:59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and end times must be in the SAME 24 hour perio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nter all paging time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.WAV sounds in JAGPAGE5, note that the longer th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, the longer the Page or Emergency Page.  It's bes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her short .WAV sound to use for Page 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