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 A G U S E R 5   U S E R   L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USER5.WCX is a  custom 'User Lister'  utility to replac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efault [U]ser List.     It offers the  sysop/us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] 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 earch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] ag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reate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 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USER5  is fully featured with  everything you  need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your user list while experiencing  the  A w e s o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 i m a t i o n  built right in!!!   JAGUSER5 wa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ysop's use but you could also put it on your user  menu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!  The menu choice to [C]reate a Hardcopy is  controll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JAGUSER5.SEC.      You simply use DOS and en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Profile, including yours (Sysop), that you want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le to [C]reate a Hardcopy.    This allows you to make JAG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r users without fear that they will  prin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ists and view your users detailed info!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curity Profile you'll want in JAGUSER5.SEC is "Sysop"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ysop will be able to print lists &amp; view detailed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"Installing JAGUSER5.SEC" below!    JAGUSER5 offer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hoices of any lister for 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sts your users by Name with a scrolling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so lists your users "From" and "Last Called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arch feature will search the "Name" and "From"  fiel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o the search string that you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ges a user right from the JAGUSER5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s your user list to a text file called JAGUSER5.LST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stamped with your BBS Name &amp; the date.  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rint limited or extended  info on your user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AGUSER5.LST!!  The extended list will print ALL vit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  JAGUSER5.LST will be located in your WC5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rmally called C:\WC5\DATA\ )!!!!!     Note that only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Security Profiles are in JAGUSER5.SEC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menu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ad your hardcopy, JAGUSER5.LST, from the JAGUSER5 menu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nly applies if your Security Profile is in JAGUSER5.SE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USER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any menu you want to put JAGUSER5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 do is  change the List Users menu key  to  "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ode program",  then choose  JAGUSER5 from your  choi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ode programs to run!!   Don't forget to choose "Acces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yourself or your users access to JAGUSER5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If you're a registered user then  copy  the  keyfile,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USER5.KEY, into your WC5 data directory   (normall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5\DATA\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Don't forget to read "Installing JAGUSER5.SEC" below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ccess to the menu option [C]reate a Hardcop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You're done, now run JAGUSER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JAGUSER5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USER5 offers many features.     One menu choice i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copy of your users with detailed info.   Then this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.  You don't want all your users to be abl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hoice and in most cases you'll only want yourself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is feature.  The file JAGUSER5.SEC solves thi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do is enter each Security Profile that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ccess to  "[C]reate a Hardcopy"  on  a single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n, move JAGUSER5.SEC to your Wildcat 5 \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mally it's C:\WC5\DATA ).  It must be in this director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wise, noone will have access to [C]!     Don't forget t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put "Sysop" in this file so you will have access to [C]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Your Sound Card With JAGUS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aging  a user,  sound card paging is available  fo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 To edit what sound will be heard when you are page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art up Windows 95 and cl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li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lick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lick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hange (or add) the .wav sound for "Default Soun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USER5 is loaded with graphics that do NOT  display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un with "wcrun -r"!   Considering the animated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USER5 uses,  it was meant for ONLINE use only and no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USER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USER5.SEC.....The file with Sec Profiles for acces to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USER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JAGUSER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USER5.KEY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USER5.LST.....This is the "hardcopy" list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long user list and decide to  [C]reate a 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user list then  JAGUSER5 will take a moment to pri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[S]earch User List, be as specific as you ca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a long list of ma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move JAGUSER5.SEC to your WC 5 \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USER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