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E E D E R 5   1 5 0   F I L E   F E E D E R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5 is a wcCode Download Menu that allows you  to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50, yes 150 files that your online users can downloa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5 also allows you to design the menu, configure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figure the menu keys for the files!  You can als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3 security profiles from being able to run FEEDER5!!!!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copy, COPY.ZIP, is included if needed.   Just anothe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 from CJCS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figure up to 150 files for your download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design the menu by editing the file FEED150.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onfigure the menu keys for you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y also be configured to run at logon (with JAGRUN5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put the download prompt anywhere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cludes up to 3 security profiles from FEEDER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Updates the total downloads when the user downloads your file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dates downloads for the file if it's in your fil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dates the last accessed date if it's in your fil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eps it's own log with user names and the file they down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eps an error log, check this first if you have 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extra copy, COPY.ZIP, has been included if you need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5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of the FEEDER5  archive in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Move FEED150.BBS to your WC5 display directory  (normall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:\WC5\DISP\ ). Edit it with wcDraw to suit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Use wcMenu &amp; modify any menu that you want to put FEEDER5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you have to do is add a menu key to your menu  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to  "Run a wcCode program",  then  choose  FEEDE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your choices of wcCode programs to run!  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"Access" and give access to  users that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ER5.    It's recommended  that you give access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nd then exclude users in FEEDER5'S config fil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FEEDER5 will know exactly who to run for and wh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]Move  FEEDER5.CFG  to your WC5 data  directory (normally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:\WC5\DATA\ ).  Use DOS &amp; edit FEEDER5.CF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doesn't allow for comments or blank  lines  so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n config info in this file.     You MUST star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line and edit it as follows..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   &lt;-- the row for download prompt (1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&lt;-- the column for download prompt (1-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  &lt;-- the 1st Sec Profile to exclude (or type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&lt;-- the 2nd Sec Profile to exclude (or type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&lt;-- the 3rd Sec Profile to exclude (or type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&lt;-- File 1's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1.TXT  &lt;--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&lt;-- File 2's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2.TXT  &lt;--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    &lt;-- File 3's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3.TXT  &lt;-- 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&lt;-- File 4's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_A.ZIP &lt;-- 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you get the idea.   Keep going,  you can enter up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is config file!    Note that the first 5 l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BEFORE YOU ENTER YOUR MENU FILES.   The first 2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ownload prompt, it can be anywhere on your screen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3 lines are for excluded security profiles. 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3 security profiles to exclude then  type in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.  All these 5 lines MUST BE BE PRESENT.     Now  i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enter your Download Menu files.  Make sure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eave any blank lines or FEEDER5 won't  operate 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the menu key on a single line and then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that menu key on the NEXT line.   Be sure &amp;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 &amp; FILENAME for the file!!  As you see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menu keys may be a number, a letter, or a word (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You're done, now run FEEDER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FEEDER5 At Logon With Your HELLO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un FEEDER5 at logon!!!!   Just skip step #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stallation above.   You'll make FEEDER5 run righ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HELLO files instead of making it a Menu choic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one by  using  a  "logon" program that runs multiple 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 JAGRUN5 is a logon program that does this and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ered as FREEWA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From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 ALSO rename your FEEDER5.BBS to FEED150.BB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at FEED150.BBS is in \DISP dir and FEEDER5.BBS i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has changed in the configuration so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this prog!    If you have NOT install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then just follow the normal installation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Extra Copy of FEEDE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for any reason you need to run another copy of FEEDER5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un the extra copy of FEEDER5 (included in COPY.ZIP)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llow the installation mentioned above for the extr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copy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5COPY.WCX  (the main program .WCX, put in WC5 home d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COPY.CFG  (the configuration file, put in \DATA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.BBS is the extra display screen  (put in \DISP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copy uses the exact same installation as FEEDER5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w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5 is loaded with graphics that do NOT display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th "wcrun -r"!!!    Considering the animated graph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5 uses, it was meant for ONLINE use only and not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"wcrun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g files, configuration files, and key fil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ll be located in your WC5 data directory (normally it i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C:\WC5\DATA\).  This is so these files would  NOT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.ZIP..........This is the EXTRA COPY of FEEDE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150.BBS.......The screen that you design for FEEDER5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5.CFG.......This is the configuration file (in \DATA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5.DOC.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5.WCX.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FEEDER5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5.(node #)..This is the multi-node log file for FEEDE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5.ERR.......This is the error log for FEEDE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FEED150.BBS is in your Wildcat 5 \DISP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signing FEED150.BBS,   be careful what row and colum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to put your download  prompt on.     You don't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p any part of your design on the .BB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signing FEED150.BBS,   do  NOT put any @PAUSE@ or @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at the bottom.  Let FEEDER5 take care of when to pause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 file is designed extra long with @PAUSE@  co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iddle, that's ok.      Just don't put any codes at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FEED150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that  each security profile you exclude  from  FEEDE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created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-mail CJCS at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5 was designed as an offshoot of JAGFEED5.     I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ysops with massive numbers of files to offer so 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have a wcCode program that could handle this.      FEEDE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off the SAME registration key JAGFEED5 uses,   so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register FEEDER5 then simply fill out  the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nd register JAGFEED5.   That's 2 programs for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!      Once you recieve JAGFEED5.KEY, simply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5 data directory (normally called C:\WC5\DATA\).  Then FEEDE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gistered &amp; the short nag display will be remov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FEEDER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