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2-96 - updated the .doc file to make it even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took out ALL "nag"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9-96 - change the setup of SeeYa so that it now  only 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BS menus!   MARKED.BBS is used at logoff when mar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&amp; SAVED.BBS is used at logon when saved files are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now even easier to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- fixed a problem for users who "stack" commands. 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change but every little change makes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has changed so YOU WILL HAVE TO  RE-SETUP  SEEYA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new screens provided in this archive!!!!! 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talled this program already then just follow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SEEYA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