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u i c k R u n   w c C o d e   R u n n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Run is an easy way to run wcCode program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m up as menu choices in wcMenu. Why includ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our WC5 programs contain installation .WCX'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up very easy.     However, to run the installation .WCX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Jagger program you have to put it on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included in the JAGGER5 archive to relie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urden of having to add these installation .WCX'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menu.  Here's h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traight out of the wcCode manual.  It'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you for the wcCode application name &amp; then you enter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e wcCode application MUST be in your WC5 home dir &amp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, without the ".WCX" on the end!      Al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do is add QuickRun to  your  Sysop menu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is straight out of the manual, source code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Run is the actual wcCode that Jagger Creative Service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creating, testing, and running our WC 5 wcCod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er because we are NOT constantly  adding  installation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other programs to our menus!   Makes lif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are encouraged to distribute this program provided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unaltered and remain intact.  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to other Sysops so that they may evaluate this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2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Unzip QuickRun.wcx into your Wildcat 5 home directory.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dd it to your Sysop menu with wcMenu and gi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When any of our programs call for you to run  an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CX then all that you'll have to do is run this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op menu &amp; type in the name of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un.   Tha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o run a wcCod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type in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..  wcCode App Name: JAGBY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o run a wcCode wit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name, then a comma, the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...  wcCode App Name: JAGTEST5, TESTPARAM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 note that NONE of Jagger's wcCode programs use parame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RUN.DOC...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RUN.WCC...This is the SOURCE CODE for Quick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RUN.WCX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This file contains our WC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of the latest version.    This program can only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that contains all our WC5 wcCode, it's JAGGER5.ZI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pport will be offered for QuickRun.    However, we d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LL our other wcCode programs!!!!   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Run has been included so modify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using QuickRun!  It's make things go much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