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/22/96 - fixed a few small display  problems.    Took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inner" so that there would be  NO delay once the 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a  key for  their menu choice.    Also changed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  to dark blue so that they would be seen eas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14-96 - fixed a small problem when you choose to  NOT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ing hours.  Read JAGPAGE5.DOC for all your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paging hours.      We've clarified the not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in JAGPAGE5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22-96- MAJOR enhancement!  JAGPAGE5 now can play DIFFERENT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s for page and emergency page!!!  The  flex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configure this feature is also a 1st in wcCod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 on this enhancement, see JAGPAGE5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7-96 - cut the menu display to take up just 79 spac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Not a major enhancement but it will display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17-96 - took out ALL nag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has changed so  YOU WILL HAVE  TO 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!   If you have NOT installed this program al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