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>
          <w:rtl w:val="true"/>
        </w:rPr>
        <w:t>ڿ</w:t>
      </w: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¿�</w:t>
      </w:r>
      <w:r>
        <w:rPr>
          <w:rtl w:val="true"/>
        </w:rPr>
        <w:t>ڿ  �</w:t>
      </w:r>
      <w:r>
        <w:rPr>
          <w:rtl w:val="true"/>
        </w:rPr>
        <w:t>¿</w:t>
      </w:r>
      <w:r>
        <w:rPr>
          <w:rtl w:val="true"/>
        </w:rPr>
        <w:t>ڿڿ</w:t>
      </w:r>
      <w:r>
        <w:rPr/>
        <w:t>¿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ô�</w:t>
      </w:r>
      <w:r>
        <w:rPr>
          <w:rtl w:val="true"/>
        </w:rPr>
        <w:t>ٳ</w:t>
      </w:r>
      <w:r>
        <w:rPr/>
        <w:t>� ��</w:t>
      </w:r>
      <w:r>
        <w:rPr/>
        <w:t>ô�</w:t>
      </w:r>
      <w:r>
        <w:rPr>
          <w:rtl w:val="true"/>
        </w:rPr>
        <w:t>ڳ</w:t>
      </w:r>
      <w:r>
        <w:rPr/>
        <w:t>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 �</w:t>
      </w:r>
      <w:r>
        <w:rPr>
          <w:rtl w:val="true"/>
        </w:rPr>
        <w:t>ٳ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hat's New with Jagger's Wildcat 5 wcC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22-96 - fixed a few small display problems.  Nothing major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will display to the screen better with these fix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28-96 - cut the nag screen down to one simple, quick scre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29-96 - took out ALL nag messages sent by Shareware versi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-17-96 - a major update to this program!    JAGNOTE5  now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gnizes each conferences flags concerning  public  or priv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and receiving return reciepts.  It will not allow  JAGNOT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to make their mail private and  recieve return reciep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erence isn't configured for them!!!     Also,  a 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de in JAGNOTE5's ability to allow a user to attach a file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essage that they leave in JAGNOTE5.    Finally,   ad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of JAGNOTE5 to update the "messages written" field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who write a message while in JAGNOTE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-4-96 - changed the display to use only 79 spaces so 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display to the screen even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ve already got this prog installed then just drop the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to your WC5 home dir &amp; overwrite the ones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 has changed in the configuration so YOU WILL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NFIGURE this prog!    If you have NOT installe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then just follow the normal installation in the .Doc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rying the Jagger wcC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