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A G P O S T 5   Q U I C K   N O T E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WCX is a utility to  quickly  access up to 5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 You configure the menu titles for these 5 notes &amp;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m from your Sysop Menu!!    Designed for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jot  down and save notes, messages, lists, ideas, 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line!  Once you open a note, JAGPOST5 will use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-screen message editor to edit the JAGPOST5 quick not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 online "post-it note" for Wildcat 5!    JAGPOST5 is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you register ANY of Jagger's WC5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products.   JAGPOST5 does require a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KEY,  once you register any of our Shareware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POST5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run JAGPOST5.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OST5 &amp; if you register any of 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called JAGPOST5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5.ZIP 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POST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any menu you want to put JAGPOST5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 to do is add a  menu key to your menu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"Run a wcCode program",  then  choose  JAGPO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choices of wcCode programs to run!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oose "Access" and give access to the 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ll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set up your  Sysop Menu to run POST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you  can  remove  POSTCFG5.WCX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POST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Simply run POSTCFG5 to set up &amp; configure JAGPOST5!   POSTCF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 step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POSTCFG5.WC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POST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5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editing your notes,   JAGPOST5 uses the standard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editor!!!!!!    Most of the editor opt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[S]ave,  [C]ontinue,  [Q]uit,  [H]elp,  [V]iew, [L]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S[p]elling, and [U]pload.    However, since you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ending  any  message  with  the  editor  (you'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quick notes) the following editor  op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[b]jec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it but it won't  matter  because  NO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, you're just editing the quick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[r]b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[t]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, no need to use this since NO message is being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options that CAN be used are the only on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edit your JAGPOST5 quick no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JAGPOST5 &amp; POSTCFG5 are loaded with graphic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rrectly if run with "wcrun -r"!!!!    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graphics that they use,   these programs were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use only and not to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FG.WCX......This is the registration key entry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e registration form for Jagger's v5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POSTCFG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1.TXT.....This is the JAGPOST5 Quick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2.TXT.....This is the JAGPOST5 Quick 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3.TXT.....This is the JAGPOST5 Quick N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4.TXT.....This is the JAGPOST5 Quick N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OST5.TXT.....This is the JAGPOST5 Quick Not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NOT purchased any of Jagger's wcCode produc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